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Proceda la Secretaría a pasar lista de asistencia.</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SECRETARIA DE LA MESA DIRECTIVA, DIP. MARÍA DE LOS ÁNGELES ELIZABETH GÓMEZ CORTÉS:</w:t>
      </w:r>
      <w:r>
        <w:rPr>
          <w:rFonts w:cs="Arial" w:ascii="Arial" w:hAnsi="Arial"/>
          <w:sz w:val="26"/>
        </w:rPr>
        <w:t xml:space="preserve"> (Pasa lista de asistencia e informa al Presidente). </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Con la asistencia de 37 Diputados y el retardo justificado de los Diputados Edith Cid Palacios, Fernando Morales Martínez, Alberto González Morales y José Juan Espinosa Torres, hay Quórum y se abre la Sesión Pública Ordinaria a las once horas con veinte minutos de este día.</w:t>
      </w:r>
      <w:r>
        <w:br w:type="page"/>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Proceda la Secretaría a dar lectura al Orden del Día.</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SECRETARIO DE LA MESA DIRECTIVA, DIP. MARIANO HERNÁNDEZ REYES:</w:t>
      </w:r>
      <w:r>
        <w:rPr>
          <w:rFonts w:cs="Arial" w:ascii="Arial" w:hAnsi="Arial"/>
          <w:sz w:val="26"/>
        </w:rPr>
        <w:t xml:space="preserve"> (Da lectura al Orden del Día).</w:t>
      </w:r>
      <w:r>
        <w:br w:type="page"/>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En el Primer Punto del Orden del Día, se dará lectura al Acta de la Sesión Pública Ordinaria del pasado 24 de enero del 2006.</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SECRETARIA DE LA MESA DIRECTIVA, DIP. MARÍA DE LOS ÁNGELES ELIZABETH GÓMEZ CORTÉS:</w:t>
      </w:r>
      <w:r>
        <w:rPr>
          <w:rFonts w:cs="Arial" w:ascii="Arial" w:hAnsi="Arial"/>
          <w:sz w:val="26"/>
        </w:rPr>
        <w:t xml:space="preserve"> (Da lectura al Acta).</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Con fundamento en lo dispuesto por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w:t>
      </w:r>
      <w:r>
        <w:br w:type="page"/>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El Punto Dos del Orden del Día, es relativo al análisis del Primer Informe de Gobierno presentado ante esta Soberanía por el Licenciado Mario Marín Torres, Gobernador del Estado. Asisten los ciudadanos: Ingeniero Gerardo Pérez Salazar, Secretario de Finanzas y Administración; Licenciado Gerardo Fernández Sánchez, Secretario de Desarrollo Económico y Licenciado José Antonio López Malo Capellini, Secretario de Trabajo y Competitividad. Esta Presidencia se permite nombrar en Comisión de Cortesía a los Diputados: Fausto Rendón vargas, Oscar Roberto Hidalgo Villafañe, Maricela González Juárez, Miguel Cázares García, José Juan Espinosa Torres y Juan Aguilar Hernández; para que reciban a la entrada de este Recinto a los Titulares de las Dependencias antes mencionadas. Mientras los Diputados cumplen con su cometido se establece un receso.</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center"/>
        <w:rPr>
          <w:rFonts w:ascii="Arial" w:hAnsi="Arial" w:cs="Arial"/>
          <w:bCs/>
          <w:sz w:val="26"/>
        </w:rPr>
      </w:pPr>
      <w:r>
        <w:rPr>
          <w:rFonts w:cs="Arial" w:ascii="Arial" w:hAnsi="Arial"/>
          <w:bCs/>
          <w:sz w:val="26"/>
        </w:rPr>
        <w:t>(Pasado el receso).</w:t>
      </w:r>
    </w:p>
    <w:p>
      <w:pPr>
        <w:pStyle w:val="Normal"/>
        <w:spacing w:lineRule="auto" w:line="360"/>
        <w:ind w:firstLine="851"/>
        <w:jc w:val="both"/>
        <w:rPr>
          <w:rFonts w:ascii="Arial" w:hAnsi="Arial" w:cs="Arial"/>
          <w:bCs/>
          <w:sz w:val="26"/>
        </w:rPr>
      </w:pPr>
      <w:r>
        <w:rPr>
          <w:rFonts w:cs="Arial" w:ascii="Arial" w:hAnsi="Arial"/>
          <w:bCs/>
          <w:sz w:val="26"/>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Se reanuda la Sesión. Con el objeto de hacer dinámico el análisis del Informe presentado por el Ejecutivo del Estado, los Secretarios del Despacho del Poder Ejecutivo, tendrán una intervención de hasta quince minutos para dar cuenta del estado que guardan sus respectivas Dependencias. De conformidad con el Acuerdo Legislativo tomado por la Gran Comisión de esta Honorable Quincuagésimo Sexta Legislatura, los términos en tiempo que se estarán mencionando a lo largo de esta Comparecencia serán respetados estrictamente, tomando por supuesto la providencia comentada con las compañeras y compañeros Diputados de que existan algunos márgenes de tolerancia, que en la especie serán del orden del dos a tres minutos, según el caso que nos ocupe. Razón por la que nos permitimos, respetuosamente, exhortar a las compañeras y compañeros Diputados y por supuesto a los Secretarios que hoy comparecen, a buscar cumplir estrictamente con los términos acordados. En ese sentido, tiene la palabra el ciudadano Ingeniero Gerardo Pérez Salazar, Secretario de Finanzas y Administración.</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ING. GERARDO PÉREZ SALAZAR, SECRETARIO DE FINANZAS Y ADMINISTRACIÓN:</w:t>
      </w:r>
      <w:r>
        <w:rPr>
          <w:rFonts w:cs="Arial" w:ascii="Arial" w:hAnsi="Arial"/>
          <w:sz w:val="26"/>
        </w:rPr>
        <w:t xml:space="preserve"> Muy buenos días. Distinguidos Diputados. Honorables miembros de la Mesa Directiva de la Quincuagésima Sexta Legislatura del Estado de Puebla. Diputado Mariano Hernández Reyes y Diputada Elizabeth Gómez Cortés, Secretarios; Diputada Zenorina González Ortega, Vicepresidenta; y Diputado Pericles Olivares Flores, Presidente. Señores Diputados. Compañeros de Gabinete. Señoras y señores. En cumplimiento con la Ley Orgánica de la Administración Pública Estatal, acudo gustoso a la invitación de los miembros de esta Soberanía con el fin de analizar, en lo que respecta a las finanzas públicas, el Primer Informe de Gobierno, entregado por el Gobernador Constitucional del Estado, Licenciado Mario Marín Torres. El apoyo social al Gobernador Constitucional del Estado de Puebla, no sólo se materializó en las urnas, sino que se tradujo en un programa de gobierno que durante muchos meses fue enriquecido con las necesidades y propuestas que el Licenciado Mario Marín Torres recogió en cada rincón de la Entidad. </w:t>
      </w:r>
      <w:r>
        <w:rPr>
          <w:rFonts w:cs="Arial" w:ascii="Arial" w:hAnsi="Arial"/>
          <w:sz w:val="26"/>
          <w:szCs w:val="32"/>
        </w:rPr>
        <w:t>En consecuencia, el Plan Estatal de Desarrollo 2005-2011 pretende alcanzar el bienestar de los poblanos tomando en cuenta a todos los sectores sociales. Este estilo de gobernar, reafirma al dialogo, la tolerancia y el respeto a la diversidad como las bases fundamentales para la construcción de los consensos y para la definición de principios bajo los que se conducirán las finanzas estatales durante este mandato, que son: total apego a la ley, disciplina fiscal, aplicación transparente de los recursos, honestidad por parte de los servidores públicos, calidad en los servicios que provee el gobierno, y sobre todo, sensibilidad para escuchar y resolver las necesidades de la gente. El correcto manejo de las finanzas públicas es una tarea más que delicada, implica un alto grado de honestidad, responsabilidad y madurez. En este sendero no hay cabida para personajes oportunistas, guiados únicamente por sus ambiciones. Si bien, el Estado de Puebla en 1998 casi duplicaba el crecimiento promedio nacional del PIB, es a partir del año 2000 cuando esta tendencia se revierte, la situación se agudizó en 2004 cuando la economía nacional creció 4.1 por ciento, mientras que Puebla decreció casi un punto porcentual. Lo anterior, demuestra que la evolución económica de Puebla ha perdido dinamismo en comparación con otros Estados del País, de manera que ha pasado de la séptima a la novena economía nacional. Desde febrero de 2005, el Ejecutivo del Estado asumió la responsabilidad de impulsar la productividad, la competitividad, el empleo y estimular el desarrollo económico. Un factor de gran importancia, fue la captación de mayores recursos, los esfuerzos de ahorro público y la reorientación del gasto, que permitieron elevar el nivel de inversión física realizada en el Estado. En lo que respecta a Planeación, este gobierno de nueva generación no improvisa ni vive de la casualidad, sino que se rige por objetivos y resultados, donde su éxito radica en el orden, la eficiencia y la legalidad que surgen de ejercer una planeación democrática para el desarrollo. En este primer año de gobierno, la planeación se ha consolidado como una herramienta fundamental para la conducción del quehacer público. En el Plan Estatal de Desarrollo 2005–2011, se delimitan los cinco ejes para el desarrollo de la entidad, que son: Puebla, Estado de Derecho y Justicia; Gobierno de Nueva Generación; Competitividad y Progreso para Todos; Política Social y Combate a la Pobreza; y por último, Desarrollo Regional Sustentable. En el mismo contexto, y de manera coordinada con las demás dependencias y entidades, se elaboraron 14 programas sectoriales y 76 programas institucionales, que próximamente serán ratificados por el Pleno del Comité de Planeación para el Desarrollo del Estado de Puebla. Una vez determinados los ejes de gobierno de la presente administración, fue necesario contar con la información y estadísticas precisas y confiables para el diseño y la aplicación de las políticas públicas. Entre los logros más importantes para obtener información, quiero destacar la firma de un convenio entre el Gobierno del Estado y el INEGI, que crea el Comité Técnico Regional de Estadística y de Información Geográfica del Estado de Puebla. Luego de consolidar las tareas básicas en materia de planeación, la presente administración ha comenzado las labores de seguimiento y evaluación de sus acciones, garantizando así el cumplimiento del Plan Estatal de Desarrollo, y en su caso, replanteando aquellas políticas públicas que no cumplan con los objetivos deseados. En relación con los Ingresos, con la finalidad de fortalecer las finanzas públicas estatales, y de reducir su dependencia respecto a las transferencias federales, la presente administración llevó a cabo una serie de medidas que han permitido, para el período febrero-diciembre del 2005, incrementar los ingresos totales del Estado en 3.4 por ciento respecto al mismo periodo del 2004, alcanzando la cifra de 28 mil 919 millones pesos. Gracias a las medidas adoptadas para hacer más eficiente la administración tributaria y para ampliar la base de contribuyentes, los componentes con mayor dinamismo dentro de los ingresos estatales, fueron los ingresos tributarios propios, los cuales registraron un incremento del 19.7 por ciento respecto al año anterior, logro que representó alrededor de 196 millones de pesos adicionales. Los impuestos ascendieron a 437.5 millones de pesos, 9.2 por ciento más que en el 2004. Destacan por su importancia el llamado “Impuesto Sobre Erogaciones por Remuneraciones al Trabajo Personal”, conocido comúnmente como Impuesto Sobre la Nómina, y la Tenencia Estatal, con una recaudación de 310.7 millones y 94.7 millones de pesos, respectivamente. El total de ingresos derivados de derechos, productos y aprovechamientos superó los 580 millones de pesos. A través de la fortaleza de los ingresos propios se prevé aumentar la inversión productiva local, con el fin de crear condiciones de crecimiento interno y disminuir gradualmente la excesiva dependencia de los recursos que transfiere la Federación. La experiencia de las Entidades Federativas que han emprendido reformas en sus marcos legales para reforzar sus ingresos propios, es interesante y de gran valor empírico para otros Estados. Las reformas han consistido en el aprovechamiento de las potestades tributarias existentes. La estrategia del Estado de Puebla, consistió primordialmente en aumentar el impuesto sobre la nómina de 1 a 2 por ciento, estableciendo un período de transición para atenuar el impacto de la medida sobre el sector productivo de la Entidad, es decir 1.5 por ciento los primeros seis meses del año, y 2 por ciento en el segundo semestre y en adelante. Los cambios institucionales y las acciones en materia de inversión que realiza el Gobierno del Estado, inciden de manera directa sobre el bienestar de los poblanos. La obtención de recursos por medio del incremento del impuesto sobre la nómina, dará al Estado de Puebla las siguientes ventajas: dichos recursos se aplicarán por medio de un fideicomiso para inversión en programas y proyectos para desarrollo productivo en el que participan los líderes del sector privado, que conocen las oportunidades de negocio, detonando así la competitividad de la Entidad. Ante la insuficiencia de recursos propios, el esfuerzo recaudatorio también se orientó hacia los incentivos económicos que el Estado obtiene por la administración de impuestos federales, y que representaron 744.6 millones de pesos. De estos recursos, el más representativo es la tenencia federal, cuya recaudación ascendió a 490.2 millones de pesos, 7.4 por ciento más que en el ejercicio anterior. También se debe destacar, que de febrero a diciembre de 2005, se recibieron más de 41 mil pagos de tenencia estatal y federal respecto al mismo periodo del 2004. De manera paralela y con el propósito de fomentar la regularización fiscal de la economía informal, la Secretaría de Finanzas y Administración firmó con la Secretaría de Hacienda y Crédito Público el Convenio para Administrar y Cobrar el Impuesto Sobre la Renta y el Impuesto al Valor Agregado del Régimen de los Pequeños Contribuyentes, mejor conocido como REPECOS. Este nuevo esquema para los REPECOS, se consolidó con los representantes y líderes de los pequeños comerciantes, en donde se le dio la atención y seguimiento puntual a sus necesidades y preocupaciones, además de convencerlos de las virtudes de ser regularizados a través de este régimen, autodeterminando el monto de las cuotas fijas bimestrales para el pago del IVA y del impuesto sobre la renta, donde la más baja es de cincuenta pesos y se incrementa conforme crecen sus ingresos, manteniendo así una carga tributaria proporcional sobre estos nuevos contribuyentes. A través de esta política y del diseño de un programa de gestión de contribuyentes, elaborado en coparticipación con el Servicio de Administración Tributaria, SAT, Puebla se convirtió en la primera Entidad Federativa en aplicar un régimen sencillo y equitativo para este importante sector de la economía. De manera adicional, las gestiones ante la Secretaría de Hacienda y Crédito Público, permitieron obtener la autorización del recinto fiscal del Estado, por lo que Puebla puede ahora encarar de una forma más directa al contrabando. Como resultado de esta facultad, se realizaron 64 actos en transporte y 33 visitas domiciliarias para la verificación de la legal estancia en territorio nacional de las mercancías y vehículos de procedencia extranjera, promoviéndose 97 embargos precautorios, retirando de la circulación comercial más de 364 mil artículos y efectuándose 2 mil 667 verificaciones a vehículos de procedencia extranjera, de los cuales 30 fueron embargados. En materia de fiscalización, se reforzó la vigilancia de la inscripción, tanto en el registro estatal de contribuyentes, como en el federal, realizando más de 12 mil y 26 mil verificaciones respectivamente. Asimismo, se concluyeron 4 mil 289 auditorias de impuestos federales y 564 de impuestos estatales, ampliándose la presencia fiscal en el Estado, en un 139.9  por ciento respecto al 2004. Finalmente, con un incremento del 26 por ciento en el padrón de Pequeños Contribuyentes, de 4.3 en el del impuesto sobre la nómina, del 11 por ciento en el del impuesto sobre servicios de hospedaje, y del 4.8 por ciento y 8.3 por ciento, respectivamente, correspondiente a la tenencia estatal y federal, se ha logrado un avance significativo para distribuir de manera más equitativa la carga fiscal entre un mayor número de personas. En relación a los Egresos, con el objetivo de optimizar el ejercicio de los recursos públicos mediante mecanismos presupuestales orientados a resultados, así como una estricta regulación de los mismos, la Secretaría a mi cargo reorientó el gasto hacia la inversión pública. La rentabilidad social de las inversiones realizadas, está directamente relacionada con la capacidad de crecimiento económico  de nuestra entidad. En la medida en que se lleven a cabo proyectos bajo esta premisa, mayor será la capacidad gubernamental para impulsar el desarrollo. En consecuencia, la política de egresos del Gobierno del Estado se instrumentó para: Primero, incrementar el gasto en desarrollo social; segundo, impulsar el crecimiento económico, alentando las inversiones, las oportunidades de empleo y la competitividad del aparato productivo; tercero, asignar recursos y responsabilidades que permitan ofrecer mejores bienes y servicios públicos a los ciudadanos. La composición del gasto público ascendió a 28 mil 269 millones de pesos, de los cuales el 62.1 por ciento correspondió a recursos federales y el 37.9 por ciento a ingresos propios. La aplicación de dichos recursos se alineó al Plan Estatal de Desarrollo, lo que implicó destinar el 87.1 por ciento del gasto total a gasto social, es decir,  24 mil 610 millones de pesos. Los recursos erogados por el Gobierno del Estado destinados a la Inversión Pública, ascendieron a 2 mil 722 millones de pesos, cifra considerablemente superior a la presupuestada en la Ley de Egresos del 2005, y un 48.4 por ciento superior a la registrada el año anterior, lo que significó financiar y ejecutar 24 mil obras y acciones de fomento, destacando los siguientes sectores: primero, los recursos autorizados para la conservación y reconstrucción de caminos y carreteras, así como para el mantenimiento de vialidades, registraron un incremento de 129.9 por ciento; segundo, la inversión autorizada para el sector salud, presentó un aumento de 116.0 por ciento; tercero, se incrementó en un 294.9 por ciento la inversión autorizada a los rubros de agua potable y saneamiento; y cuarto, los recursos públicos autorizados para la elaboración de estudios y proyectos, registraron un incremento de 226.6 por ciento. Una de las prioridades del Ejecutivo durante la presente gestión, fue la de elevar la eficiencia del gasto, por ello se implementaron medidas que redujeron o eliminaron erogaciones no sustantivas, privilegiando el gasto de inversión al reorientar 496.5 millones de pesos, integrados de la siguiente manera: primero, la reducción de las erogaciones en servicios personales por 47.2 millones de pesos; segundo, la disminución del gasto en servicios generales en 208.7 millones de pesos; y tercero, la reorientación de recursos de subsidios y otras transferencias por la cantidad de 241.7 millones de pesos. Otra de las acciones que permitió atender y satisfacer las demandas ciudadanas por encima de las expectativas, gracias a la aplicación de medidas de austeridad, fue la creación de las Secretarías de Trabajo y Competitividad, de la Secretaría de Seguridad Pública, y de la Secretaría del Medio Ambiente y Recursos Naturales, así como la Comisión para la Atención del Migrante Poblano, la Consejería Jurídica y el Instituto Poblano para la Productividad Competitiva. Mediante la contención y reorientación de los recursos de gasto no prioritario, se logró reactivar y dar soporte financiero a convenios de coparticipación con el Gobierno Federal, cuyo fin fue el de impulsar la ejecución de programas y proyectos sociales, la inversión autorizada por este concepto representó 19.3 por ciento del total. Por otro lado, el impacto económico y social que puede provocar un fenómeno natural supera cualquier previsión financiera. En el Estado de Puebla, sufrimos los embates de las granizadas, del huracán “Stan” y de la onda tropical Número 40, entre otros fenómenos naturales, los cuales provocaron daños en la infraestructura de casi la mitad de los Municipios del Estado. A través del Fondo de Desastres Naturales, FONDEN, y del Fondo para Atender a la Población Rural Afectada por Contingencias Climatológicas, FAPRACC, se requirieron 948.2 millones de pesos, de los cuales el Gobierno Federal tiene pendiente de entregar al Gobierno del Estado 825 millones de pesos correspondientes al FONDEN, además de otros 19.7 millones por parte FAPRACC. En relación a la Administración, la administración va más allá del registro y el control, es una disciplina para elevar el aprovechamiento y la capacidad de los recursos humanos y materiales, en un marco de productividad y calidez humana. En esta materia, entre las acciones realizadas por la Secretaría de Finanzas y Administración es pertinente destacar que para salvaguardar la tranquilidad de los trabajadores y de sus familias, con una inversión cercana a los 10 millones de pesos, realizamos la contratación de seguros de vida individuales, enfrentando así los problemas que representaría el posible fallecimiento de algún trabajador. Además, para impulsar la superación económica y cultural de los servidores públicos de base y de los cuerpos de seguridad pública, se les otorgaron becas de estudios a ellos y/o a sus hijos, atendiendo así  a mil 221 personas. El desarrollo de capital humano es un interés particular en este Gobierno, por ello y para lograr el fortalecimiento ético y técnico de los servidores públicos, se impulsaron mejores programas de capacitación y formación especializada, logrando capacitar a 3 mil 884 trabajadores a través de 219 cursos impartidos por el CAPYDE. Adicionalmente, firmamos convenios con 8 instituciones bancarias para implementar un sistema de pago de nómina más ágil y eficiente, donde cada trabajador eligió la institución de su preferencia. Para estimular la cultura deportiva en los trabajadores del Gobierno del Estado, realizamos el “Primer Encuentro Deportivo Gubernamental de Nueva Generación 2005–2011”. En otro contexto, a partir de la extinción del Comité Estatal de Adjudicaciones, la Secretaría de Finanzas y Administración creó la Unidad Responsable de Adjudicaciones con una reducción significativa en la plantilla de personal y el gasto de operación. Para impulsar la utilización de nuevas tecnologías de información y comunicación, y modernizar los procesos de administración pública, se elaboró el Plan Estratégico de Tecnologías de la Información 2005</w:t>
        <w:noBreakHyphen/>
        <w:t>2011. Asimismo, la creación de un Nuevo Portal de Gobierno ha permitido que la ciudadanía realice sus pagos vía Internet, en forma ágil y segura. Se cuenta con una Red Gubernamental de voz y datos, que facilita la realización cotidiana de las operaciones intersecretariales, agilizando tiempos de respuesta y eficientando costos en servicios de telefonía y consumibles. Logrando este año un ahorro de más de 13 millones de pesos en su operación. Es cuanto señor Presidente.</w:t>
      </w:r>
    </w:p>
    <w:p>
      <w:pPr>
        <w:pStyle w:val="Normal"/>
        <w:spacing w:lineRule="auto" w:line="360"/>
        <w:ind w:firstLine="851"/>
        <w:jc w:val="both"/>
        <w:rPr>
          <w:rFonts w:ascii="Arial" w:hAnsi="Arial" w:cs="Arial"/>
          <w:sz w:val="26"/>
          <w:szCs w:val="32"/>
        </w:rPr>
      </w:pPr>
      <w:r>
        <w:rPr>
          <w:rFonts w:cs="Arial" w:ascii="Arial" w:hAnsi="Arial"/>
          <w:sz w:val="26"/>
          <w:szCs w:val="32"/>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Gracias señor Secretario. Tiene la palabra el ciudadano Licenciado Gerardo Fernández Sánchez, Secretario de Desarrollo Económico.</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LIC. GERARDO FERNÁNDEZ SÁNCHEZ, SECRETARIO DE DESARROLLO ECONÓMICO:</w:t>
      </w:r>
      <w:r>
        <w:rPr>
          <w:rFonts w:cs="Arial" w:ascii="Arial" w:hAnsi="Arial"/>
          <w:sz w:val="26"/>
        </w:rPr>
        <w:t xml:space="preserve"> Buenas tardes. Señor Diputado Pericles Olivares Flores, Presidente de la Mesa Directiva; Diputada  Zenorina González Ortega, Vicepresidenta; </w:t>
      </w:r>
      <w:r>
        <w:rPr>
          <w:rFonts w:cs="Arial" w:ascii="Arial" w:hAnsi="Arial"/>
          <w:sz w:val="26"/>
          <w:lang w:val="es-MX"/>
        </w:rPr>
        <w:t xml:space="preserve">Diputados María de los Ángeles Gómez Cortés y Mariano Hernández Reyes,  Secretarios. </w:t>
      </w:r>
      <w:r>
        <w:rPr>
          <w:rFonts w:cs="Arial" w:ascii="Arial" w:hAnsi="Arial"/>
          <w:sz w:val="26"/>
        </w:rPr>
        <w:t xml:space="preserve">Ciudadanos Diputados de la Quincuagésimo Sexta Legislatura del Honorable Congreso del Estado. Señor Secretario de Finanzas y Administración, Maestro Gerardo Pérez Salazar; señor Secretario del Trabajo y Competitividad, Licenciado Antonio López Malo Capellini. Atento a lo dispuesto por el artículo 10 de la Ley Orgánica del Poder Legislativo, así como al Acuerdo de la Gran Comisión y Coordinadores de los Grupos Parlamentarios de fecha 16 de enero del presente, comparezco ante esta Soberanía a efecto de hacer de su conocimiento el estado que guarda el desempeño de la Secretaría de Desarrollo Económico del Gobierno del Estado, en el primer año de gestión del  Señor Gobernador, Licenciado Mario Marín Torres. Como resultado de las actividades de promoción realizadas durante 2005, se llevó a buen término la instalación de 15 nuevas empresas, con una inversión superior a los mil millones de pesos y la generación de mas de 3 mil 500 nuevos empleos. Asimismo, aunado a las nuevas inversiones materializadas, se registró una inversión de mas de 7 mil millones de pesos, provenientes de 49 empresas del sector industrial ya instaladas en el Estado, lo que contribuyó a la mejora de la calidad de vida de la población a través de la generación de 2 mil 500 nuevos empleos. Con el propósito de promover el desarrollo regional, y como resultado de la promoción para la instalación de empresas fuera de la Ciudad de Puebla, de las 15 nuevas empresas industriales instaladas, 8 lo hicieron al interior del Estado, representando el 53 por ciento. Como parte de las acciones encaminadas a incrementar el nivel de inversión extranjera directa en el Estado, se integró un nuevo paquete promocional donde se destacan las principales bondades que el Estado de Puebla brinda a los inversionistas, lo que permitió, que en 2005, la inversión extranjera se ubicara por encima de los </w:t>
      </w:r>
      <w:r>
        <w:rPr>
          <w:rFonts w:cs="Arial" w:ascii="Arial" w:hAnsi="Arial"/>
          <w:sz w:val="26"/>
          <w:lang w:val="es-MX"/>
        </w:rPr>
        <w:t>750</w:t>
      </w:r>
      <w:r>
        <w:rPr>
          <w:rFonts w:cs="Arial" w:ascii="Arial" w:hAnsi="Arial"/>
          <w:sz w:val="26"/>
        </w:rPr>
        <w:t xml:space="preserve"> millones de dólares. Se realizaron 3 viajes de promoción al extranjero, 2 a Europa visitando los países de Alemania, España y Francia y uno a los Estados Unidos de Norteamérica. En España se visitaron los invernaderos de Almería. Con la finalidad de detonar el desarrollo de cadenas productivas, el Gobierno del Estado impulsó proyectos de dotación de infraestructura por un monto superior a los 12 millones de pesos. Con las acciones realizadas, se apoyó a 882 productores en 3 cadenas productivas del sector agroalimentario. Como parte de las acciones encaminadas a impulsar el Sistema Estatal de Áreas y Parques Industriales, se fomentó el desarrollo y operación de los parques industriales. Con respecto al programa de incubadoras de empresas, en conjunto con universidades de la iniciativa privada, el Gobierno del Estado impulsó la creación de 3 nuevas incubadoras, cuya inversión ascendió aproximadamente a 11 millones de pesos, financiados en coparticipación estatal, federal y privada; mismos que se aplicaron en infraestructura, equipamiento de laboratorios y consultoría. Logrando la incubación de un total de 75 empresas. La operación de los módulos del Sistema de Apertura Rápida de Empresas (SARE) del Gobierno Estatal, facilitó la apertura de más de 4 mil empresas en 14 Municipios al interior del Estado, favoreciendo en gran medida la generación de autoempleo. Asimismo, se instaló el programa de captura sistematizado para el SARE, haciendo posible obtener la correcta elaboración del padrón de empresas instaladas. Con la finalidad de mejorar la organización interna de las administraciones municipales y la gestión de trámites empresariales, se elaboraron diagnósticos al interior de los Ayuntamientos con módulos SARE, con el fin de poner en marcha procesos de reingeniería en relación con los trámites que se realizan para la apertura de una empresa. Como resultado de la evaluación y selección de empresas que se caracterizan por contar con un sistema de gestión de calidad robusto, se hizo entrega del Premio Estatal Puebla a la Calidad 2005 a la Organización Bimbo, S. A. de C. V. Es importante mencionar que la participación de organizaciones se incrementó 53 por ciento con respecto al 2004, lo que ha favorecido al desarrollo de una industria más competitiva. Se establecieron 2 Centros de Formación y Desarrollo Empresarial, con el objetivo de brindar servicios de capacitación, consultoría, gestión y estrategias de competitividad empresarial, así como acceso al financiamiento a empresas instaladas en el Estado. Por un lado, se creó el Centro de Formación y Desarrollo Empresarial de la Universidad Iberoamericana, con una inversión de un millón 220 mil pesos. Se promovió la participación de más de 2 mil personas, entre empresarios, académicos, profesionistas, funcionarios, en los Foros PYME efectuados en Puebla, Morelos y la Ciudad de México, con el fin de fomentar la formación empresarial, el desarrollo de proveedores y la generación de emprendedores. En cuanto al programa de orientación integral empresarial para iniciar y operar negocios, se brindó atención a mil 402 personas, principalmente de los sectores agroindustrial, textil, confección, minero y artesanal. A través del Fondo 5 de Mayo, se benefició a 18 microempresas de la Entidad, mediante el programa de extensionismo financiero, por medio del cual se promueve la oferta crediticia de la banca múltiple dirigida a las pequeñas y medianas empresas. Durante el 2005, se llevaron a cabo encuentros cliente</w:t>
        <w:noBreakHyphen/>
        <w:t>proveedor en las ramas textil y de la confección, así como en la automotriz y de autopartes, en los cuales participaron 44 empresas en calidad de compradoras y 121 como proveedoras, realizándose 246 citas de negocios. Se celebró el Convenio de Coordinación para el Desarrollo de la Micro, Pequeña y Mediana Empresa  2005, a través del cual se destinaron inversiones por 9 millones 889 mil pesos, para la instrumentación de 16 proyectos empresariales, en beneficio de mil 376 empresas, permitiendo la conservación de mil 884 empleos y la generación de 310 nuevas fuentes de trabajo. Se apoyó el fortalecimiento de la cadena productiva ovino</w:t>
        <w:noBreakHyphen/>
        <w:t>caprino, con una inversión de 4 millones 512 mil pesos. Asimismo, para impulsar la cadena productiva del agave pulquero y del producto de la zanahoria, se fortaleció la infraestructura de una empresa de producción de productos derivados del maguey de una Sociedad de Producción Rural. La inversión realizada se situó cerca de los 7 millones 786 mil de pesos, beneficiando a 432 productores en total. Se firmó el Convenio del Programa para el Desarrollo de la Industria del Software, con la Secretaría de Economía Federal, por un total de 7 millones 295 mil pesos, conformados en un 46 por ciento con recursos estatales. Para la promoción del Fondo, se tuvieron acercamientos con universidades, centros de investigación, empresas, y organismos que pudieran fungir como organismos intermedios para la aprobación de cada proyecto. De los proyectos promovidos se encuentran, entre otros, el siguiente: la elaboración de un proyecto ejecutivo para la instalación de un parque tecnológico Call Center en la Ciudad de Puebla. Con una inversión cercana a los 5 millones de pesos, la administración estatal ayudó a promover el desarrollo del Laboratorio de Diseño de Marcas de Microelectrónica Mecánica, a cargo del Instituto Nacional de Astrofísica, Óptica y Electrónica. Por otra parte, en lo referente a la minería, se inició el estudio de las cartas geológicas de los municipios de Molcaxac y Coatzingo, a través de las cuales se tendrá una cobertura territorial de 2 mil kilómetros cuadrados con información geológica</w:t>
        <w:noBreakHyphen/>
        <w:t>minera esencial para la explotación de minerales en este territorio. Como resultado de la promoción con autoridades municipales y del sector empresarial, se logró la instalación de 51 nuevas empresas en el sector comercio y servicios, mismas que tuvieron una inversión de 2 mil 6 millones 377 mil pesos, generando 3 mil 792 empleos directos. En adición a las nuevas inversiones materializadas, se consolidó una reinversión de 332 millones 153 mil pesos en 7 empresas, lo que propició la generación de 330 nuevos empleos. En respuesta al Pacto por el Desarrollo Comercial y de Servicios en el que el Gobierno del Estado se comprometió a contribuir a la mejora de las prácticas productivas, a través de la capacitación a los empresarios y en coordinación con las instituciones educativas y los organismos empresariales, se capacitaron 5 mil 213 empresarios, emprendedores y productores en temas empresariales. Además, se promovieron 172 cursos de capacitación. A fin de mejorar la infraestructura comercial del Estado, en el 2005 se destinaron recursos para el mantenimiento y la rehabilitación del Recinto Ferial del Estado de Puebla, permitiendo contar con un espacio en excelentes condiciones para la realización de eventos para la promoción del sector comercial poblano. Se destinaron 3 millones 512 mil pesos para el pago de indemnización de 6 parcelas, en el Ejido Santa Ana Xalmimilulco, en el municipio de Huejotzingo, donde se construirá una Central Multimodal de Carga. Se promovieron 46 eventos, que consistieron en encuentros y ferias de negocios, a los cuales asistieron mil 648 empresarios, dentro de los que destacan el Primer Encuentro Empresarial, denominado “Encuentro hacia el Desarrollo Empresarial de las Pequeñas y Medianas Empresas 2005”, con la participación de 223 empresarios de diversos sectores. Como parte del mismo encuentro, se llevó a cabo el evento “Encuentro Cliente–Proveedor”, al cual asistieron 26 compradores y 363 proveedores, dando pie a la realización de más de mil 200 agendas de negocios. Para facilitar el acceso de las pequeñas, micro y medianas empresas  a las áreas de compra más importantes de la región, durante el 2005 se llevaron a cabo encuentros cliente</w:t>
        <w:noBreakHyphen/>
        <w:t>proveedor en las ramas agropecuarias, así como de hoteles y restaurantes, en donde participaron 23 empresas en calidad de compradoras y 237 como proveedoras, realizándose 841 citas de negocios. Para fortalecer el desarrollo de la actividad comercial, el Gobierno del Estado fungió como vínculo entre el Fondo 5 de Mayo y los microempresarios, por lo cual fue posible realizar 35 mil 501 operaciones de crédito por un importe de 215 millones 900 mil pesos, a fin de brindar una alternativa financiera en apoyo el sector de la población que no cumple con los requerimientos formales para la contratación de créditos. Derivado de la estrategia de ventas del Centro de Convenciones, se obtuvieron 21 millones 40 mil pesos al 30 de noviembre de 2005, lo que permitió mantener y operar dicho Organismo como un polo de desarrollo económico. Con la finalidad de reforzar la presencia de la comunidad productora artesanal poblana, se promovió la participación de comunidades artesanales en 35 eventos de comercialización a nivel estatal y nacional. A su vez, para promocionar los productos de los 37 grupos de artesanos, se organizaron 264 ferias estatales y regionales. Se logró un incremento del 51.4 por ciento en la inversión por empresa nueva instalada durante el 2005, con respecto al promedio registrado en el periodo 1999</w:t>
        <w:noBreakHyphen/>
        <w:t>2004, en el sector comercial y de servicios. De esta manera, se contribuyó al crecimiento económico de la Entidad, generando más empleos. El importe de los créditos otorgados a microempresarios a través del Fondo 5 de Mayo, se incrementó en 40 por ciento con respecto al 2004, ubicándose en 215 millones, por lo cual más personas sin acceso a los mercados formales de crédito, recibieron apoyos financieros para iniciar y consolidar sus negocios. Como resultado de las actividades de comercio exterior, se exportaron al mes de octubre del 2005, bienes por un monto superior a los 4 mil 49 millones de dólares, mientras que las importaciones se ubicaron en 2 mil 329 millones de dólares, arrojando un superávit  comercial de mil 720 millones de dólares. Debido a las actividades de apoyo a la micro, pequeña y mediana empresa exportadora, se llevó a cabo el rediseño de empaque para 51 empresas. Asimismo, con el propósito de iniciar y/o consolidar en actividades de exportación a las MIPYMES del Estado de Puebla, se desarrollaron más de 389 proyectos de exportación, incidiendo directamente en la generación de empleos y en la mejora de las oportunidades económicas de la población. Durante 2005, se otorgaron recursos por 2 millones 400 mil pesos de origen estatal, federal y privado para apoyar la participación de 92 PYMES exportadoras en diversas ferias nacionales e internacionales, en Estados Unidos, Alemania, Japón, Inglaterra y Chile. Para incorporar más empresas a los mercados internacionales, se otorgaron apoyos a 19 empresas con el 50 por ciento de los recursos que requerían para dar cumplimiento a las normas y certificaciones nacionales e internacionales, así como para el envío de muestras y comercialización de sus exportaciones. Además, se llevaron a cabo estudios de mercado a nivel internacional para 15 empresas, con el objetivo de conocer los nichos y oportunidades comerciales para productos poblanos. Al mes de octubre de 2005, el saldo de la balanza comercial en la Entidad experimentó una recuperación con respecto al 2004, al pasar de un millón de dólares, a mil 720 millones de dólares, lo que representó un incremento excepcional considerando el comportamiento mostrado en años anteriores. Ciudadanos Diputados de la Quincuagésimo Sexta Legislatura del Honorable Congreso del Estado, lo que ustedes han escuchado representa un resumen de los aspectos más relevantes del programa de trabajo sobre desarrollo económico que la Secretaría a mi cargo realizó durante el año 2005. Está basado en el Plan Estatal de Desarrollo 2005</w:t>
        <w:noBreakHyphen/>
        <w:t>2011 que el Señor Gobernador presentó al inicio de su gestión. Seguiremos trabajando para que la sociedad poblana pueda disfrutar de un entorno económico más favorable, en beneficio de nuestro Estado. Muchas Gracias.</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Muchas Gracias señor Secretario. Tiene uso de la palabra el ciudadano Licenciado José Antonio López Malo Capellini, Secretario de Trabajo y Competitividad.</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rFonts w:ascii="Arial" w:hAnsi="Arial" w:cs="Arial"/>
          <w:sz w:val="26"/>
        </w:rPr>
      </w:pPr>
      <w:r>
        <w:rPr>
          <w:rFonts w:cs="Arial" w:ascii="Arial" w:hAnsi="Arial"/>
          <w:b/>
          <w:bCs/>
          <w:sz w:val="26"/>
        </w:rPr>
        <w:t xml:space="preserve">C. LIC. JOSÉ ANTONIO LÓPEZ MALO CAPELLINI, SECRETARIO DE TRABAJO Y COMPETITIVIDAD: </w:t>
      </w:r>
      <w:r>
        <w:rPr>
          <w:rFonts w:cs="Arial" w:ascii="Arial" w:hAnsi="Arial"/>
          <w:sz w:val="26"/>
        </w:rPr>
        <w:t>Muy buenas tardes. Diputado Pericles Olivares Flores, Presidente de la Mesa Directiva del Honorable Congreso del Estado. Honorables miembros de la Mesa Directiva. Diputadas y Diputados integrantes de la Quincuagésima Sexta Legislatura del Honorable Congreso del Estado. Compañeros Secretarios. Señoras y Señores. De conformidad con lo establecido por los artículos 39 y 55 de la Constitución Política del Estado de Puebla, 11 de la Ley Orgánica de la Administración Pública y 9 Fracción III del Reglamento Interior de la Secretaría del Trabajo y Competitividad, comparezco ante ustedes en mi carácter de Titular de la misma para ampliar los resultados correspondientes al Primer Informe de la presente Administración, el cual fue presentado ente el pleno de esta Legislatura el pasado 15 de enero,  por el Gobernador del Estado, Licenciado Mario Marín Torres. A iniciativa del Ejecutivo del Estado, el 3 de marzo de 2005, fueron aprobadas por unanimidad, las reformas a la Ley Orgánica de la Administración Pública, en las cuales se planteó la necesidad de elevar a rango de Secretaría, las áreas de Gobierno que tenían bajo su cargo los asuntos concernientes a: Seguridad Pública, Medio Ambiente y Trabajo; debido a la importancia que representan en el bienestar de los habitantes de nuestro Estado y en el desarrollo del mismo. Uno de los objetivos centrales de esta Secretaría, es el de incidir en la productividad y competitividad del Estado; y de acuerdo con lo establecido en el Plan Estatal de Desarrollo 2005</w:t>
        <w:noBreakHyphen/>
        <w:t xml:space="preserve">2011, en lo referente a la creación de los mecanismos institucionales que detonen la competitividad y por ende la productividad, el Ejecutivo propone la creación del “Instituto Poblano para la Productividad Competitiva”, Organismo Público Descentralizado, sectorizado a esta Secretaría, mismo que fue aprobado por este Congreso el pasado 7 de julio. De igual forma, otra función importante de la Secretaría, es la de promover que los trabajadores del Estado, cuenten con una capacitación de acuerdo a sus necesidades; por lo que resultó necesario solicitar la reforma al decreto de creación, en donde el Instituto de Capacitación para el Trabajo del Estado de Puebla, se sectorizara a esta Secretaría, lo que ha permitido unir esfuerzos para atender de manera eficiente, eficaz, oportuna y pertinente los requerimientos del sector laboral. Por lo anterior, quiero manifestar mi agradecimiento a ustedes señoras y señores Diputados, por proporcionarnos los instrumentos necesarios, para el cabal cumplimiento de los objetivos planteados en el mencionado Plan Estatal de Desarrollo, cuyos resultados y avances serán presentados en la intervención de un servidor, los cuales son resultado, en gran parte, de la gran unión y compromiso de los trabajadores y los empresarios poblanos. El Sector Laboral en la Entidad, se conforma por la Secretaría del Trabajo y Competitividad, la Junta Local de Conciliación y Arbitraje, la Procuraduría de la Defensa del Trabajo y el Tribunal de Arbitraje para los Trabajadores al Servicio de los Poderes del Estado; además, ICATEP y del Instituto Poblano para la Productividad Competitiva, como lo hemos mencionado. Dentro de los aspectos más importantes concernientes al sector laboral, se encuentran el trabajo, la justicia laboral, la productividad y la competitividad. Y son estos cuatro grandes aspectos, los que le dan nombre a cada uno de los ejes en los que está dividido el sector. De esta forma, es como a continuación se detallan los resultados y avances en materia laboral, más significativos para la entidad durante el primer año de ejercicio de la administración estatal. Trabajo. Dentro de este eje, se han obtenido resultados importantes que han impactado a la ciudadanía, al acercar las oportunidades para que los poblanos puedan obtener un trabajo digno, en condiciones de seguridad y estabilidad, vigilando siempre los derechos de los trabajadores y promoviendo un clima de estabilidad laboral. Dentro de los principales resultados obtenidos, destacan los siguientes: se ofertaron a través de la promoción en bolsa de trabajo y de la realización de 8 Ferias de Empleo, mas de 16 mil vacantes, de las cuales fueron cubiertas el 57 por ciento, logrando colocar mas de 9 mil 500 poblanos. A través del Programa de Apoyo al Empleo, fueron beneficiadas con becas de capacitación y apoyos económicos, mas de 14 mil 500 personas de 60 Municipios, pertenecientes a 6 regiones del Estado. La erogación para el Programa de Apoyo al Empleo, fue de mas de 48 millones pesos, de los cuales el 66 por ciento fue destinado a la estrategia de Becas de Capacitación y el resto distribuido entre las demás estrategias. Aquí, permítanme hacer un reconocimiento especial al apoyo brindado por la Secretaría del Trabajo y Previsión Social y a su Delegación en el Estado, por el apoyo en este programa. Fueron aprobados por la Secretaría, 56 Proyectos de Inversión Productiva, lo que significa el 60 por ciento del total de los presentados, con una inversión cercana a los 2 millones de pesos. Conjuntando los esfuerzos realizados por la Secretaría a través de sus diferentes estrategias, se logró la colocación de más de 19 mil personas, lo que significa el 26 por ciento de los empleos generados en el Estado. De las personas colocadas por los diversos programas impulsados por la Secretaría, el 49 por ciento de las vacantes fueron ocupadas por hombres y el 51 por ciento por mujeres. Derivado de la buena relación que existe entre los sectores productivos en el Estado, se logró que el incremento salarial promedio fuera del 4.86 por ciento en el 2005, mismo que supera la tasa de inflación reportada por el Banco de México. La medición del desempleo en el Estado, durante los tres trimestres reportados por el Instituto Nacional de Estadística, Geografía e Informática, INEGI, en el 2005 colocó a Puebla por debajo de la media nacional, ubicándose en el tercer trimestre en 3.3 por ciento mientras que a nivel nacional se colocó en 3.8 por ciento. En relación a la generación de empleo reportado por el Gobernador del Estado en la Entidad, me permito hacer las siguientes consideraciones: de acuerdo a cifras oficiales del Instituto Mexicano del Seguro Social, hubo un incremento de diciembre de 2004 a diciembre de 2005 de 15 mil 383 trabajadores asegurados permanentes, lo que representa un aumento del 3.08 por ciento, pasando de 467 mil 313 a 482 mil 696 personas. Cabe mencionar que en la cifra reportada, no se tomaron en cuenta los trabajadores asegurados eventuales, mismos que durante el período en referencia fueron de 8 mil 679 lo que nos daría una diferencia en asegurados totales de 24 mil 62. Durante el 2005 el INEGI modificó la estructura de la Encuesta Nacional de Ocupación y Empleo, ENOE, utilizada para medir la situación del fenómeno laboral en el País, por lo que la medición que dicho Instituto realizó, no tiene parámetros de referencia con años anteriores, lo que nos arroja un comparativo entre el primer y el tercer trimestre de 2005. En dicha encuesta, el rubro que se refiere a la medición de los trabajadores autoempleados y por honorarios, creció un 7 por ciento, lo cual significa que entre el primer y el tercer trimestre de 2005 se aumentó en 41 mil 615 personas las que se encuentran bajo este supuesto. Cabe mencionar que estos trabajadores, lejos de incrementar las filas de la informalidad, son en su mayoría trabajadores por cuenta propia. Este es un fenómeno que se está presentando a nivel nacional, y diría yo mundial, para el cual los Gobiernos de los tres niveles han establecido programas para apoyar a este sector de la población, como lo fue la puesta en marcha que en días pasados realizó en este Estado, el Presidente de los Estados Unidos Mexicanos del programa de REPECOS y Talleres Familiares, así como la consolidación del Seguro Popular. Dentro de los diversos programas que generan empleo temporal operados por las dependencias de la Administración Pública Estatal, entre las cuales se encuentra la Secretaría de Desarrollo Social y la Secretaría de Comunicaciones y Transportes, reportaron la generación de 16 mil 901 empleos. En materia de Previsión Social, se realizó la XX Jornada Estatal de Seguridad e Higiene, en coordinación con Canacintra, la Delegación Federal del Trabajo y el IMSS, con la participación de más de 50 empresas y 5 mil asistentes. Asimismo, se realizaron cerca de mil 500 inspecciones y asesorías a empresas en materia de capacitación y adiestramiento, seguridad e higiene y condiciones generales de trabajo; un 80 por ciento más que las realizadas en el 2004. La Secretaría del Trabajo y Competitividad, expidió mas de 3 mil 700 permisos para menores, en edades entre los 14 y 16 años, de los cuales mas de mil 500 fueron a niñas y mas de 2 mil 200 a niños; el 64 por ciento fueron renovaciones y el resto permisos nuevos. Justicia Laboral. Uno de los principales compromisos de la actual Administración, es el de generar las condiciones, para que los ciudadanos tengan la certeza de que en Puebla, se vive bajo un Estado de Derecho, siendo la paz laboral, un elemento fundamental para lograrlo. Es por ello que esta Secretaría, ha dado prioridad a las estrategias encaminadas a promover y mejorar las relaciones entre empleados y empleadores, velando en todo momento por los derechos de los trabajadores. Con el fin de mejorar la infraestructura administrativa para que la impartición de justicia laboral se cumpliera de manera pronta y expedita, se elevó a rango de Junta Especial de Conciliación y Arbitraje a la ubicada en el Municipio de Tehuacan. A través de la celebración de convenios con los patrones, se logró la recuperación de recursos a favor de los trabajadores, por alrededor de 122 millones de pesos. En el año 2005, se beneficiaron a cerca de 30 mil trabajadores por revisiones salariales, siendo más de 250 mil 900 con emplazamiento y poco mas de 3 mil 900 sin emplazamiento. En los mas de mil 400 emplazamientos a huelga que se presentaron ante la Junta, prevaleció la conciliación de intereses entre los trabajadores y patrones, con lo que se evitaron huelgas, manteniendo así seguridad y armonía en los sectores productivos. Por otra parte, la Procuraduría de la Defensa del Trabajo atendió a más de 20 mil trabajadores, 8 mil 600 con asesorías jurídicas, 3 mil 700 por quejas en su relación laboral, 5 mil 600 en pláticas conciliatorias y 2 mil  en representación de audiencias y juicios. Esta instancia realizó mas de mil 300 convenios dentro y fuera de juicio, recuperando para los trabajadores un monto de más de 8 millones 600 mil pesos. Con el fin de facilitar y dignificar los servicios que brindan, tanto la Procuraduría de la Defensa del Trabajo, el Tribunal de Arbitraje y la Junta Local de Conciliación y Arbitraje, se dotó de nueva infraestructura y se reubicaron las instalaciones de estas instancias, con lo cual los poblanos tendrán servicios dignos, ágiles y de calidad. Asimismo, y gracias al apoyo brindado a este Estado por la Organización Internacional del Trabajo, la Junta Local de Conciliación y Arbitraje, y con recursos del Banco Mundial, se lleva a cabo un estudio y auditoria a la Junta Local de Conciliación y Arbitraje; cuyos resultados, acciones y recomendaciones, serán entregados al Gobierno del Estado en próximas fechas. Productividad. Puebla, históricamente, fue ejemplo para muchos Estados de la República en la rama industrial, hoy queremos recuperar ese liderazgo y sólo es posible si los trabajadores del Estado cuentan con la preparación y las herramientas necesarias para poder desempeñar lo que mejor saben hacer, sus talentos. Es un reto que tenemos que enfrentar en conjunto el Gobierno, los empresarios y los trabajadores. Encaminados a esto, se han obtenido los siguientes resultados: el Instituto de Capacitación para el trabajo del Estado de Puebla, capacitó a mas de 21 mil personas en 2005, de las cuales 49.5 por ciento se atendieron con la modalidad de capacitación para el trabajo y el resto en capacitación en el trabajo. Dentro del rubro capacitación para el trabajo, se impartieron mas de 500 cursos a través de las 15 Unidades del ICATEP ubicadas en el interior del Estado, con la finalidad de preparar mano de obra calificada a nivel operativo vinculada al sector productivo, capacitando a cerca de 10 mil 500 personas en las 7 regiones del Estado. En respuesta a las necesidades de mano de obra regional, se impartieron 293 cursos de capacitación en el trabajo, beneficiando con ello a 4 mil 200 personas. Como parte integral de la capacitación para y en el trabajo, se atendieron los requerimientos de capacitación de 85 Municipios del Estado, mediante el Programa de Acciones Móviles. Derivado del Convenio con la Secretaría de Finanzas del Gobierno del Estado, a través del Centro de Capacitación y Desarrollo, CAPYDE, se capacitaron en el trabajo a mas de 3 mil 200 trabajadores y funcionarios al servicio del Estado en 166 cursos. Como parte del fomento al desarrollo empresarial, se impartió capacitación a 39 micro, pequeñas y medianas empresas del Sector Turístico en los Municipios de Zacatlán, Huauchinango, Xicotepec y Epatlán, en donde participaron 97 trabajadores de dicho sector. Como apoyo al fortalecimiento de la micro, pequeña y mediana empresa, se atendieron a mil 100 personas en capacitación en el trabajo, a través de 49 cursos. Como parte de la formación de capital humano del Sector Agrícola, se capacitó a 634 productores con 27 cursos. Para coadyuvar en la readaptación social de los internos, se capacitó en los Centros de Readaptación Social del Estado, CERESOS, a 440 internos con 26 cursos en las áreas de carpintería, electricidad y electrónica. Se capacitó a grupos vulnerables, tales como madres solteras, ancianos en plenitud y discapacitados, beneficiando a 800 personas a través de 44 cursos. El ICATEP, atendió 107 procesos de evaluación y certificación en Normas Técnicas de Competencia Laboral, en las áreas de: computación, atención al cliente y cerrajería. Dando respuesta al Pacto Gran Alianza para la Productividad, la Competitividad y el Empleo, en el marco de la instalación del Consejo Consultivo del Instituto Poblano para la Productividad Competitiva, se presentaron los objetivos, enfoque y metodología de trabajo para la realización del Programa denominado “Integración de Cadenas Productivas y Desarrollo de Clusters en Puebla”. Como primera etapa en la formulación de este Programa, se definieron en coordinación con las Secretarías de Desarrollo Rural, Turismo y Desarrollo Económico, los clusters y cadenas productivas que permitirán detonar el desarrollo de los sectores productivos del Estado. Competitividad. </w:t>
      </w:r>
      <w:r>
        <w:rPr>
          <w:rFonts w:cs="Arial" w:ascii="Arial" w:hAnsi="Arial"/>
          <w:sz w:val="26"/>
          <w:lang w:val="es-MX"/>
        </w:rPr>
        <w:t xml:space="preserve">La globalización es un fenómeno al cual cualquier país debe de insertarse. Si queremos competir a nivel nacional e internacional, Puebla debe de contar con las condiciones necesarias para ser un Estado con la capacidad de atraer y retener inversiones. La responsabilidad de mejorar la competitividad del Estado, no es exclusiva de alguien, sino que en ella tienen mucho que aportar los diversos actores: federales, estatales, municipales, públicos, privados, empresarios y académicos; así como los trabajadores. Derivado de lo anterior, en el sector encabezado por esta Secretaría, se han logrado los siguientes resultados. Con la finalidad de impulsar un gobierno de nueva generación, el Instituto Poblano para la Productividad Competitiva capacitó a 224 funcionarios en el perfil de sus fortalezas. La Secretaría del Trabajo, a través del IPPC, llevó a cabo las Primeras y Segundas jornadas de Productividad y Competitividad, en las cuales se logró captar a 600 empresas, de las cuales </w:t>
      </w:r>
      <w:r>
        <w:rPr>
          <w:rFonts w:cs="Arial" w:ascii="Arial" w:hAnsi="Arial"/>
          <w:sz w:val="26"/>
        </w:rPr>
        <w:t xml:space="preserve">73 por ciento son micro, 21 por ciento pequeñas y 6 por ciento medianas. </w:t>
      </w:r>
      <w:r>
        <w:rPr>
          <w:rFonts w:cs="Arial" w:ascii="Arial" w:hAnsi="Arial"/>
          <w:sz w:val="26"/>
          <w:lang w:val="es-MX"/>
        </w:rPr>
        <w:t xml:space="preserve">Gracias al Fondo PYME del Gobierno Federal, operado por la Secretaría de Desarrollo Económico y la Secretaría de Economía y con el apoyo de la Secretaría de Educación Pública del Estado, se obtuvieron un millón 200 mil pesos, con los cuales fue posible que 500 empresas pudieran desarrollar herramientas que les permiten incrementar la productividad, tanto de las mismas como de sus trabajadores. Durante el año que se informa se tuvieron reuniones con todas las representaciones patronales, para dar a conocer las actividades que desempeña este Instituto, logrando con ello la incorporación de diversas empresas en los programas de trabajo. Asimismo, se impartieron 48 seminarios de manera externa, con una asistencia de más de 800 personas. A lo largo del ejercicio pasado, se inicio el desarrollo del Proyecto de Centros de Atención Telefónica, “Call Centers”, el cual pretende aprovechar la posición geográfica de Puebla, para poder atraer a empresas dedicadas a este giro, y así generar empleos de mente factura. En colaboración con el Instituto Mexicano de la Competitividad, IMCO, se logró la presentación del Índice de Competitividad del Estado de Puebla, de esta forma se lograron detectar los 10 factores más importantes que inciden en éste, encontrando que la capacitación tiene un peso mayor al resto de los factores. Asimismo, dicho Instituto considerará a Puebla como uno de los primeros Estados de la República para desarrollar indicadores de competitividad, a fin de medir en forma mas precisa la efectividad de las políticas públicas. </w:t>
      </w:r>
      <w:r>
        <w:rPr>
          <w:rFonts w:cs="Arial" w:ascii="Arial" w:hAnsi="Arial"/>
          <w:sz w:val="26"/>
        </w:rPr>
        <w:t>El IPPC, ha realizado talleres para dotar de herramientas enfocadas a mejorar la competitividad de las MIPYMES; incorporado empresas de diversos Municipios del Estado. En lo que se refiere al giro de las empresas participantes, 44 por ciento de ellas pertenecen a servicios, 33 por ciento a comercio y el restante 23 por ciento a industria. Del total de las empresas participantes en los cursos impartidos por el IPPC, el 45 por ciento de ellas ha generado más empleo en los últimos 3 meses y el 54 por ciento registraron inversiones en los últimos 3 meses. Esta Secretaría</w:t>
      </w:r>
      <w:r>
        <w:rPr>
          <w:rFonts w:cs="Arial" w:ascii="Arial" w:hAnsi="Arial"/>
          <w:sz w:val="26"/>
          <w:lang w:val="es-MX"/>
        </w:rPr>
        <w:t>, ha participado activamente en las reuniones del Consejo Estatal para el Diálogo con los Sectores Productivos de Puebla, el cual tiene como misión establecer líneas de acción coordinada entre el Gobierno, sector privado, sector académico y sindicatos, para mejorar los indicadores de productividad, competitividad y paz laboral del Estado de Puebla. Señoras y Señores Diputados, la estabilidad laboral es un elemento fundamental, para que en Puebla, existan las condiciones que permitan el desarrollo del Estado. La Secretaría que represento, ha privilegiado en todo momento el diálogo, para que las actividades encomendadas se den en los mejores términos, por lo que se ha dado una estrecha comunicación entre los trabajadores, sus sindicatos, los empresarios, sus cámaras y el Gobierno del Estado. Nosotros los servidores públicos que laboramos en la administración del Licenciado Mario Marín Torres, compartimos con ustedes señoras y señores Legisladores un mismo fin, lograr las mejores condiciones para que los poblanos tengan oportunidades de desarrollo, tanto en lo personal como en lo profesional. Durante los casi 11 meses que llevo al frente de la Secretaría, he contado con el apoyo y la unidad entorno a los esfuerzos realizados por mejorar el ambiente laboral en el Estado, por lo cual agradezco en primer lugar a esta Quincuagésima Sexta legislatura, en especial de los integrantes de la Comisión de Trabajo, Competitividad y Previsión Social; a los trabajadores y sus sindicatos, a los representantes patronales en el Estado, a las Delegaciones en Puebla del Gobierno Federal, así como de los principales Municipios del Estado. Tenemos ante nosotros un gran reto; el que con acciones concretas y resultados específicos, demostremos a la sociedad que, aunque exista un gran camino por andar en materia de trabajo y competitividad, vamos por buen camino y juntos podremos sacar adelante este compromiso encomendado por los ciudadanos. Es por Puebla y los poblanos. Muchas Gracias</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C. PRESIDENTE DE LA MESA DIRECTIVA, DIP. PERICLES OLIVARES FLORES:</w:t>
      </w:r>
      <w:r>
        <w:rPr>
          <w:rFonts w:cs="Arial" w:ascii="Arial" w:hAnsi="Arial"/>
          <w:sz w:val="26"/>
        </w:rPr>
        <w:t xml:space="preserve"> En seguida, en términos del Acuerdo Parlamentario suscrito, en una primera ronda los Diputados representantes de cada Grupo Parlamentario, podrán formular las preguntas y observaciones que estimen pertinentes a los Titulares de las Dependencias de la administración pública estatal. Establecidos los parámetros a seguir en esta primera ronda, se le concede el uso de la palabra hasta por cinco minutos a cada Grupo Parlamentario para que realicen sus preguntas. Tiene la palabra el Diputada Mariano Hernández Reyes, del Partido del Trabajo.</w:t>
      </w:r>
    </w:p>
    <w:p>
      <w:pPr>
        <w:pStyle w:val="Normal"/>
        <w:spacing w:lineRule="auto" w:line="360"/>
        <w:ind w:firstLine="851"/>
        <w:jc w:val="both"/>
        <w:rPr>
          <w:rFonts w:ascii="Arial" w:hAnsi="Arial" w:cs="Arial"/>
          <w:sz w:val="26"/>
        </w:rPr>
      </w:pPr>
      <w:r>
        <w:rPr>
          <w:rFonts w:cs="Arial" w:ascii="Arial" w:hAnsi="Arial"/>
          <w:sz w:val="26"/>
        </w:rPr>
      </w:r>
    </w:p>
    <w:p>
      <w:pPr>
        <w:pStyle w:val="Normal"/>
        <w:spacing w:lineRule="auto" w:line="360"/>
        <w:ind w:firstLine="851"/>
        <w:jc w:val="both"/>
        <w:rPr/>
      </w:pPr>
      <w:r>
        <w:rPr>
          <w:rFonts w:cs="Arial" w:ascii="Arial" w:hAnsi="Arial"/>
          <w:b/>
          <w:bCs/>
          <w:sz w:val="26"/>
        </w:rPr>
        <w:t xml:space="preserve">C. DIP. MARIANO HERNÁNDEZ REYES (P.T.): </w:t>
      </w:r>
      <w:r>
        <w:rPr>
          <w:rFonts w:cs="Arial" w:ascii="Arial" w:hAnsi="Arial"/>
          <w:sz w:val="26"/>
        </w:rPr>
        <w:t xml:space="preserve">Con su permiso Señor Presidente. Bien venidos señores Secretarios. Compañeras y compañeros Legisladores. Ciudadanos que nos acompañan. En la forma que hicieron su exposición, formularé sus preguntas. Señor Secretario de Finanzas, ¿cuáles son los resultados obtenidos de sus políticas recaudatorias?. Segunda pregunta, con el aumento del impuesto sobre nómina, ¿qué medidas tomará su Secretaría para evitar que los empresarios repercutan en mismo en las revisiones salariales?. Señor Secretario de Desarrollo Económico. ¿Qué resultados se han obtenido de los tres viajes de promoción al extranjero y qué beneficios directos de ellos hay para la población?. </w:t>
      </w:r>
      <w:r>
        <w:rPr>
          <w:rFonts w:cs="Arial" w:ascii="Arial" w:hAnsi="Arial"/>
          <w:sz w:val="26"/>
          <w:szCs w:val="26"/>
          <w:lang w:val="es-MX"/>
        </w:rPr>
        <w:t>¿Cuál es la situación que guarda el empleo informal?. ¿Qué situación jurídica guardan las relaciones de finiquito entre empleadores y trabajadores en los casos de cierres de empresas, sobre todo las manufactureras?. Y, por último, como parte de un gobierno de nueva generación, se realizó un Foro de Consulta sobre Gobierno Innovador y Competitivo, sobre temas derivados del Eje 1 del Plan Estatal de Desarrollo, sobre la constitución del Sistema Estatal de Planeación Presupuestal, Sistema de Evaluación y Mejora Regulatoria. ¿Cuál fue el costo, a quién benefició y qué resultados obtuvieron?. Muchas gracias. Es todo señ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Agradeceremos que nos hagan favor de pasar por escrito las preguntas, para dar una mayor facilidad en la respuesta a los señores Secretarios. Tiene uso de la palabra el Diputado Juan Aguilar Hernández, del Partido Verde Ecologista de Méxic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UAN AGUILAR HERNÁNDEZ (P.V.E.M.):</w:t>
      </w:r>
      <w:r>
        <w:rPr>
          <w:rFonts w:cs="Arial" w:ascii="Arial" w:hAnsi="Arial"/>
          <w:sz w:val="26"/>
          <w:szCs w:val="26"/>
          <w:lang w:val="es-MX"/>
        </w:rPr>
        <w:t xml:space="preserve"> Buenas tardes compañeros Legisladores. Bienvenidos a este Recinto señores Secretarios. Con su permiso señor Presidente. En primera instancia me voy a referir al señor Secretario de Finanzas y Administración. En base a los resultados en el combate al contrabando, ¿puede decirnos si el Estado de Puebla, es una zona de paso a otros Estados o al Distrito Federal, o ya se ha convertido en una zona de estancia, o inclusive de origen?. En su comparecencia mencionó que se logró un ahorro de 495.5 millones de pesos, en el Ejercicio 2005. ¿Quiere explicarnos cómo se logró y en qué se aplicó este dinero?. En base al convenio para que el Estado administre el Impuesto Sobre la Renta y el Impuesto al Valor Agregado de los pequeños contribuyentes, quiere explicarnos, ¿qué efectos tendrá en la economía del Estado?. Por último señor Secretario, ¿existió subejercicio en el período anterior y si fue así, a cuánto asciende?. Al señor Secretario del Trabajo y Competitividad. ¿Nos puede explicar cuál es la situación laboral del Estado?. La segunda es: ¿existen las condiciones para que se logre el pacto cero huelgas, planteado por el ciudadano Gobernador del Estado?. Al señor Secretario de Desarrollo Económico. Señor Secretario, hoy en el mundo industrializado la instalación de empresas que generan empleos, también podrían generar contaminación de los recursos naturales. En el caso particular de Puebla, ¿cómo vigila usted que las empresas que se instalen en nuestro Estado cumplan con los requisitos ambientales?. En el Plan Estatal de Desarrollo se le da una gran importancia al desarrollo regional. ¿Cómo participa la Secretaría a su cargo para impulsar el desarrollo regional que nos dé un crecimiento más equilibrado en las diferentes regiones del Estado?. Es cuanto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uso de la palabra el Diputado José Juan Espinosa Torres, del Partido Convergenci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SÉ JUAN ESPINOSA TORRES (P.C.):</w:t>
      </w:r>
      <w:r>
        <w:rPr>
          <w:rFonts w:cs="Arial" w:ascii="Arial" w:hAnsi="Arial"/>
          <w:sz w:val="26"/>
          <w:szCs w:val="26"/>
          <w:lang w:val="es-MX"/>
        </w:rPr>
        <w:t xml:space="preserve"> Muchas gracias señor Presidente. Compañeros Diputados y Diputadas. Al hablar de finanzas públicas, hacemos referencia de manera implícita a la intervención del Estado en la economía, mediante el uso de dos importantes instrumentos de política económica: el impuesto y el gasto público. Estos dos valiosos medios, permiten al Estado participar en la vida económica en los siguientes quehaceres: redistribuir equitativamente la riqueza, fomentar la inversión de los sectores productivos, estimular el consumo de los diferentes estratos socioeconómicos, crear la infraestructura necesaria para el desarrollo económico y proporcionar salud, educación, seguridad y las condiciones básicas para el desarrollo social. Señor Secretario: particularmente deseo referirme a lo que usted manifiesta en el apartado de egresos de su elocución, donde señala que se destinaron en el período que se apunta, 24 mil 610 millones de pesos a gasto social, representando el 87.1 por ciento del gasto total; cifras que no encuentro compatibles con las publicadas en diarios locales el 16 de enero pasado, en el estado de ingresos y gastos del gobierno, entregados por su Secretaría. ¿Estaría usted considerando como gasto social el gasto corriente?. En segundo lugar, como una forma de evaluar el destino del gasto público, su formato adolece de una descripción pormenorizada del mismo, por programa y por proyecto en particular. En los primeros días de trabajo de esta administración, este Poder recibió por parte del Ejecutivo, la solicitud para ejercer una línea de crédito hasta por 4 mil 500 millones de pesos, petición que fue rechazada y se autorizó no más de mil 500 millones de pesos; al día de hoy, ¿qué porcentaje se ha ejercido y quiero saber cómo se ha utilizado dicha línea?. Es decir, ¿qué municipios han contratado deuda y por qué monto?. Así como también ¿qué dependencias y/o organismos descentralizados han contratado deuda?. Y, ¿cuáles son las instituciones financieras que se han visto beneficiadas?. Al igual, el sistema operador de carreteras de cuota, obtuvo ingresos extraordinarios por la recuperación del Impuesto al Valor Agregado. ¿Cuál fue el monto exacto?. ¿Para qué se están utilizando estos recursos?. Y, ¿cómo desde su Secretaría vigilará el manejo de los mismos?. Al igual, diversos municipios están llevando a cabo la recuperación de dicho impuesto. ¿Qué firmas se están encargando de dicho proceso?. ¿Qué porcentaje cobran por dicha asesoría y consultoría?. Y, ¿de qué forma se utilizarán estos recursos?. Considero que por los Convenios de Colaboración entre su Secretaría con la Secretaría de Hacienda y Crédito Público, así como el sistema de administración tributaria, nos permiten conocer qué municipios han ya recibido estos ingresos extraordinarios, quiero conocerlos. Señor Secretario: también en relación al reemplacamiento. Usted dio a conocer primero un costo de 650 pesos, posteriormente, una vez que la ciudadanía y algunos actores políticos y sociales, nos opusimos a este costo inicial, su Secretaría disminuye el mismo. ¿Por qué se da esta conducta?. ¿Por qué no haber dado a conocer este costo desde que se dio a conocer esta medida?. En dos ocasiones han cambiado las cifras y esto le resta credibilidad a su desempeño. Para el Secretario del Trabajo y Competitividad y también señor Secretario de Desarrollo Económico. Me gustaría conocer ¿cuáles fueron las bajas registradas en el Instituto Mexicano del Seguro Social, en este períod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Perdón Diputado!. ¡Perdón!. Nada más para clarificar a quién de los dos le hace la pregun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SÉ JUAN ESPINOSA TORRES (P.C.):</w:t>
      </w:r>
      <w:r>
        <w:rPr>
          <w:rFonts w:cs="Arial" w:ascii="Arial" w:hAnsi="Arial"/>
          <w:sz w:val="26"/>
          <w:szCs w:val="26"/>
          <w:lang w:val="es-MX"/>
        </w:rPr>
        <w:t xml:space="preserve"> A quien tenga la cifra, a cualquiera de los do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SÉ JUAN ESPINOSA TORRES (P.C.):</w:t>
      </w:r>
      <w:r>
        <w:rPr>
          <w:rFonts w:cs="Arial" w:ascii="Arial" w:hAnsi="Arial"/>
          <w:sz w:val="26"/>
          <w:szCs w:val="26"/>
          <w:lang w:val="es-MX"/>
        </w:rPr>
        <w:t xml:space="preserve"> Y también para ambos Secretarios. Vemos esfuerzos en conjunto, de ambas Secretarías, para fortalecer el desarrollo en el sector industrial, comercial y de servicios. Quiero conocer cifras en materia de generación de empleos, en el sector agropecuari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y amable señor Diputado. Muchas gracias. Tiene uso de la palabra el Diputado Rodolfo Huerta Espinosa, del Partido de la Revolución Democrátic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RODOLFO HUERTA ESPINOSA (P.R.D.):</w:t>
      </w:r>
      <w:r>
        <w:rPr>
          <w:rFonts w:cs="Arial" w:ascii="Arial" w:hAnsi="Arial"/>
          <w:sz w:val="26"/>
          <w:szCs w:val="26"/>
          <w:lang w:val="es-MX"/>
        </w:rPr>
        <w:t xml:space="preserve"> Gracias señor Presidente. Breve y directo para que no toquen la campana. Para el Secretario de Finanzas. Cuando participé en una de las Sesiones del ejercicio pasado, dije que sería el momento que los Secretarios nos pudieran explicar, porque nos enteramos de los viajes efectuados por el Ejecutivo del Estado a diferentes países. ¿Cuánto se han gastado en esos viajes y cuáles son los beneficios económicos, producto de los mismos?. La segunda, también para el Secretario de Finanzas. ¿Qué importe se destinó para atender los desastres naturales a consecuencia de “Stan”?, y de el total, ¿qué porcentaje aportó el Gobierno Federal y qué porcentaje el Gobierno del Estado?. ¿Repercutió este porcentaje en la aplicación de políticas públicas?. Para el Secretario de Desarrollo Económico. Señor Secretario: en el anexo 3.3 de Industria, Defensa y Modernización, aparece una gráfica en donde se presenta de manera textual: número total de inversiones registradas en empresas industriales por tamaño de empresas en el 2005, y señala 72.7 por ciento grande, 24.6 por ciento mediana, 2.4 por ciento pequeña, y .3 micro. Me podría explicar ¿por qué estos resultados?. ¿Por qué esta enorme diferencia?. ¿Es acaso la estrategia del gobierno de nueva generación atraer grandes inversiones y marginar el crecimiento armónico de la economía poblana?. Para el Secretario del Trabajo y Competitividad. Señor Secretario: ¿por qué después de más de dos años de solicitar su registro el Sindicato Estatal de Trabajadores de Educación de Puebla Independiente, no ha logrado el mismo, no obstante tener conocimiento que el Juzgado de Distrito le concedió el amparo para tal registro?. Y la siguiente: según sus cifras, se han creado más de 70 mil empleos en lo que va de la administración estatal, ¿qué parte de estos empleos tienen salarios digno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Agradezco su concreción en las preguntas. Tiene uso de la palabra el Diputado Rafael Micalco Méndez, del Partido Acción Na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RAFAEL ALEJANDRO MICALCO MÉNDEZ (P.A.N.):</w:t>
      </w:r>
      <w:r>
        <w:rPr>
          <w:rFonts w:cs="Arial" w:ascii="Arial" w:hAnsi="Arial"/>
          <w:sz w:val="26"/>
          <w:szCs w:val="26"/>
          <w:lang w:val="es-MX"/>
        </w:rPr>
        <w:t xml:space="preserve"> Con su permiso señor Presidente. Compañeros Diputados. Ciudadanos Presentes. Secretarios, sean ustedes bienvenidos. No quisiera empezar las preguntas, sin antes mencionar que esta Legislatura, dentro de las muchas cosas que nos hemos caracterizado, es el respeto que hay entre los integrantes de la misma y más aún entre Fracciones. Por tal motivo y… este mismo respeto es para los demás Poderes que hay en el Estado. Por tal motivo, esperamos, la Fracción Parlamentaria del PAN, que las respuestas que se vayan a vertir de las preguntas, pues sean con la mayor prudencia y el respeto posible a esta Soberanía. Las preguntas son las siguientes. Para el Secretario de Finanzas. Un gobierno de nueva generación se caracteriza por ser eficiente en las recaudaciones de sus ingresos. Si en efecto, como usted dice, que se tuvo un incremento de aproximadamente el 20 por ciento de servicios tributarios, díganos entonces ¿cuál es la razón para generar o incrementar nuevos impuestos?. ¿Qué interés de tipo económico y político mueven al Gobierno del Estado, para implementar el canje de placas al transporte particular y al transporte público no?. Un gobierno de nueva generación, no puede ni debe privilegiar a un sector y perjudicar a otro. Recuerde que la Ley, es de aplicación general. El presupuesto aprobado para el 2005 en la oficina del Gobernador, fue de 96 millones 570 mil 996 pesos, y el cierre estimado del mismo año fue de 166 millones 639 mil 350 pesos. Aquí sí existe un sobre giro, hay un exceso, gastaron más de lo presupuestado, alrededor de 70 millones. Por lo cual le pido que explique el gasto mensual que tiene el helicóptero del Gobernador y para su mantenimiento, y le requiero nos explique ¿por qué el gasto tan excesivo en este Primer Año de Gobierno?. Se informa que para elevar la eficiencia del gasto, se instrumentaron medidas de racionalidad y uso eficiente de los recursos públicos que contribuyeron a reducir y eliminar gastos no sustantivos que generaron disponibilidad de recursos por la cantidad de 496 millones de pesos, que se destinaron a gastos de inversión pública. En este sentido, agradezco su comparecencia, porque me da la oportunidad de que nos explique usted, a dónde fueron a parar 153 millones, que están omitiendo como disponibles. La diferencia que existe entre el origen de los fondos del Estado que sumaron 28 mil 918 millones, como lo indica la página número 134 del Informe, y la cantidad a la que ascendió el gasto público que se menciona en la página 136 que fue de 28 mil 269 millones, arroja una diferencia de 649 millones y no de 496, como lo hemos venido escuchando en publicidad televisiva y lo podemos leer en la información que nos ha proporcionado por escrito, y no desearíamos escuchar como ya se ha vertido, que son observaciones sin importancia, dado que son una buena cantidad de millones y de igual forma son recursos públicos, que ahí es donde requiere su mayor trascendencia.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 Diputado. Tiene el uso de la palabra el Diputado Jorge Gutiérrez Ramos, también del Partido Acción Na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RGE GUTIÉRREZ RAMOS (P.A.N.):</w:t>
      </w:r>
      <w:r>
        <w:rPr>
          <w:rFonts w:cs="Arial" w:ascii="Arial" w:hAnsi="Arial"/>
          <w:sz w:val="26"/>
          <w:szCs w:val="26"/>
          <w:lang w:val="es-MX"/>
        </w:rPr>
        <w:t xml:space="preserve"> Gracias señor Presidente. De manera muy concreta, a los Diputados integrantes del Grupo Parlamentario del PAN, tenemos la obligación ineludible y pedimos se nos informe, el ¿cómo se están administrando los recursos provenientes del pago del Impuesto Sobre Nómina?. Así como también nos interesa saber ¿cuándo se creó el fideicomiso que administrará dicho impuesto?. Esto, para la Secretaría de Finanzas. La siguiente igual, para Finanzas. Quisiera pedir al señor Secretario que nos explique ¿en qué momento se le otorgó la facultad al Secretario de Educación Pública, para que negocie el impuesto sobre nómina, rompiendo de esta forma el principio de legalidad?. Tercera pregunta. Le requerimos también nos informe, ¿a cuánto asciende la deuda pública directa e indirecta, que tiene contraída el Gobierno del Estado, así como los rubros bajo los cuáles se contrajo esta deuda?. Y ojala pudiera ser pues de manera desglosada, señor Secretario. La última pregunta es, respecto al total de la inversión pública de la cual se nos informa en el documento anexo por parte del Gobernador Mario Marín, quisiera preguntar, ¿a cuánto asciende del total la aportación federal en este Informe, y cuánto es la inversión estatal realizada durante este Ejercicio Fiscal?. Gracias señor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uso de la palabra el señor Diputado Juan Antonio Martínez Martínez,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UAN ANTONIO MARTÍNEZ MARTÍNEZ (P.R.I.):</w:t>
      </w:r>
      <w:r>
        <w:rPr>
          <w:rFonts w:cs="Arial" w:ascii="Arial" w:hAnsi="Arial"/>
          <w:sz w:val="26"/>
          <w:szCs w:val="26"/>
          <w:lang w:val="es-MX"/>
        </w:rPr>
        <w:t xml:space="preserve"> Gracias. Con su permiso señor Diputado Presidente. Tengo tres preguntas para el señor Secretario de Finanzas. He observado que, con mucha preocupación que entre la Ley de Egresos del 2005 y lo ejercido en ese mismo año, existe una diferencia fundamental, y como ya lo comentaron, principalmente en la Oficina del señor Gobernador, ¿nos puede explicar por qué hubo esa diferencia no nada más en la Oficina del Gobernador, sino en otros renglones más?. Esa es una. Otra. ¿Cuál fue la finalidad de reestructurar el Presupuesto aprobado por este Congreso para el Ejercicio del 2005?. Y, por último señor Secretario, ¿cuánto ingresó a nuestro Estado por concepto del fideicomiso para la infraestructura social de los Estados, lo que normalmente se conoce como excedentes petroleros y en qué se invirtió?.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 señor Diputado. También del Partido Revolucionario Institucional, el Diputado Fausto Rendón Varg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FAUSTO RENDÓN VARGAS (P.R.I.):</w:t>
      </w:r>
      <w:r>
        <w:rPr>
          <w:rFonts w:cs="Arial" w:ascii="Arial" w:hAnsi="Arial"/>
          <w:sz w:val="26"/>
          <w:szCs w:val="26"/>
          <w:lang w:val="es-MX"/>
        </w:rPr>
        <w:t xml:space="preserve"> Muchas gracias Diputado Presidente. Traigo tres preguntas para el señor Secretario del Trabajo y Competitividad. La primera es, ¿cuál es la relación entre su Secretaría, el Instituto Poblano para la Productividad Competitiva y GALLUP?. La segunda pregunta. ¿Con las Ferias del Empleo que realiza su Secretaría, no se impulsa únicamente la contratación de empleos temporales?. Y, por último, de los recursos que su dependencia maneja para combatir el desempleo, ¿qué parte se destina a la Ciudad y qué se piensa hacer para el resto del Estado?. Gracias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uso de la palabra el Diputado Oscar Roberto Hidalgo Villafañe,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OSCAR ROBERTO HIDALGO VILLAFAÑE (P.R.I.):</w:t>
      </w:r>
      <w:r>
        <w:rPr>
          <w:rFonts w:cs="Arial" w:ascii="Arial" w:hAnsi="Arial"/>
          <w:sz w:val="26"/>
          <w:szCs w:val="26"/>
          <w:lang w:val="es-MX"/>
        </w:rPr>
        <w:t xml:space="preserve"> Con su permiso señor Presidente. Para el Licenciado Gerardo Fernández Sánchez, Secretario de Desarrollo Económico. Sabemos que se conformó un Consejo de Industria y Comercio, para decidir cómo se van a invertir los recursos que se recaudarán del impuesto a la nómina. ¿Qué nos puede decir al respecto?. ¿Qué proyectos se han presentado y cuáles se han autorizado hasta el momento?. Señor Secretario: según estudios de competitividad en el Estado, comparativamente con los demás Estados, Puebla se encuentra en el lugar 24 a 27 en esta materia. ¿Qué ha hecho su Secretaría para cambiar este penoso lugar que tenemos?. Señor Secretario: ¿cuáles son los principales proyectos de desarrollo tecnológico que apoyó SEDECO en el 2005?. Señor Secretario: el incremento en su presupuesto se hizo de manera importante, ¿qué se hará con esos recursos?. Señor Secretario: se nos informa que realizó viajes al extranjero para tener inversiones. ¿Cuáles fueron los resultados de estos viaje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 señor Diputado. Tiene uso de la palabra la Diputada Claudia Hernández Medina,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CLAUDIA HERNÁNDEZ MEDINA (P.R.I.):</w:t>
      </w:r>
      <w:r>
        <w:rPr>
          <w:rFonts w:cs="Arial" w:ascii="Arial" w:hAnsi="Arial"/>
          <w:sz w:val="26"/>
          <w:szCs w:val="26"/>
          <w:lang w:val="es-MX"/>
        </w:rPr>
        <w:t xml:space="preserve"> Señor Presidente de la Mesa Directiva. Señores Secretarios. Compañeras y compañeros Diputados. A los medios de Comunicación. Preguntar en específico al señor Secretario de Finanzas y Administración del Gobierno del Estado de Puebla, con relación a un tema que ya se ha abordado por otro Grupo Parlamentario que tiene qué ver con el Consejo para el Desarrollo Industrial, Comercial y de Servicios del Estado de Puebla. Señor, ¿cómo se forma este Consejo?. ¿Cómo se estará manejando y qué efectos prevé para el desarrollo del Estado, desde el punto de vista de la Secretaría, de la concurrencia además de la iniciativa privada y en qué términos además, estarán manejando los ingresos que provienen del impuesto que con relación a esto se formó el propio Consejo?. Y también, ¿cómo afecta a la industria poblana, la introducción de autos ilegales en Puebla, si están teniendo medidas al respecto con relación a esta problemática?. Y felicitar, por supuesto, a todos los Secretarios, pero permítanme en especial decirle al señor Secretario del Trabajo, que nos da mucho gusto ver, tanto en el Informe que ha presentado el señor Gobernador, como la glosa que usted ha venido a hacer, celebramos que el 51 por ciento del total del empleo generado por esta Secretaría, haya sido para mujeres. Ahora, la asignatura pendiente es seguir trabajando con ese enfoque científico que es la perspectiva de género, aplicada en específico a las políticas públicas, en el delicado tema de la incorporación de las mujeres a la población económicamente activa. Celebro y agradezco que las recomendaciones que se hicieron aquí mismo en el Congreso, de manejar la estadística diferenciada, su Secretaría la esté aplicand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Diputada. Tiene uso de la palabra el Diputado José Enrique Vite Vargas, también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SÉ ENRIQUE VITE VARGAS (P.R.I.):</w:t>
      </w:r>
      <w:r>
        <w:rPr>
          <w:rFonts w:cs="Arial" w:ascii="Arial" w:hAnsi="Arial"/>
          <w:sz w:val="26"/>
          <w:szCs w:val="26"/>
          <w:lang w:val="es-MX"/>
        </w:rPr>
        <w:t xml:space="preserve"> Con su permiso Presidente. Para el Secretario de Finanzas y Administración, el Ingeniero Gerardo Pérez y de la misma manera que… y aunque ya fue abordado el tema del reemplacamiento por otra Fracción Parlamentaria, yo le quiero plantear en estos términos la pregunta. ¿Solamente se reemplacará el servicio particular y qué pasará con el servicio público?. ¿Qué costo tendrá para el Gobierno del Estado la implementación de este Programa, de este reemplacamiento?. Y ¿a cuánto tienen la proyección de lo que se obtendrá como ingreso por este concepto?. Y ¿por qué para realizar el reemplacamiento hay tantas filas en esta Secretaría?.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Para contestar las preguntas formuladas por los Diputados, se les recuerda a los Titulares de las Dependencias que nos acompañan, que tienen hasta 20 minutos para dar sus respectivas respuestas. Comentando, por supuesto, la aclaratoria que sobre tolerancia a dichos tiempos, hicimos al inicio de esta Sesión. Se concede el uso de la palabra al Licenciado José Antonio López Malo Capellini, Secretario de Trabajo y Competitividad. Adelante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LIC. JOSÉ ANTONIO LÓPEZ MALO CAPELLINI, SECRETARIO DE TRABAJO Y COMPETITIVIDAD:</w:t>
      </w:r>
      <w:r>
        <w:rPr>
          <w:rFonts w:cs="Arial" w:ascii="Arial" w:hAnsi="Arial"/>
          <w:sz w:val="26"/>
          <w:szCs w:val="26"/>
          <w:lang w:val="es-MX"/>
        </w:rPr>
        <w:t xml:space="preserve"> Gracias señor Presidente. Las preguntas del Diputado Mariano Hernández Reyes, del Partido del Trabajo. “La situación del empleo informal”. Yo lo que le quiero decir es que las cifras que aquí se presentaron, las cifras que registra el INEGI, no se refieren al empleo inform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Permítame usted un momento señor Secretario. Ruego de la manera más respetuosa y atenta a todo el público asistente, poner atención al Secretario que está respondiendo para el mejor desarrollo de esta Sesión. Muchísimas gracias. Adelante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LIC. JOSÉ ANTONIO LÓPEZ MALO CAPELLINI, SECRETARIO DE TRABAJO Y COMPETITIVIDAD:</w:t>
      </w:r>
      <w:r>
        <w:rPr>
          <w:rFonts w:cs="Arial" w:ascii="Arial" w:hAnsi="Arial"/>
          <w:sz w:val="26"/>
          <w:szCs w:val="26"/>
          <w:lang w:val="es-MX"/>
        </w:rPr>
        <w:t xml:space="preserve"> Reitero, son los datos del INEGI, la encuesta del ENOE, no toma en cuenta empleo informal, se está trabajando y como lo pudimos ver, el miércoles, y donde Puebla es el primer Estado que empieza y tal y como lo informó el señor Secretario de Finanzas, con el régimen de pequeños contribuyentes, para tratar en coordinación con los Municipios, porque yo creo que es la parte fundamental, empezar a llevar a cabo la regularización de todo ese empleo informal. Dentro de las cifras manejadas por el señor Gobernador, manejamos asegurados permanentes, autoempleo y honorarios y empleo temporal de las propias Dependencias de Gobierno. No manejamos empleo informal. En cuanto “al cierre de empresas”, le quiero decir que, registradas ante la Junta Local de Conciliación de Arbitraje con problemas, no quiere decir que haya sido el total de las empresas que hayan cerrado, pues son en las únicas donde tenemos nosotros una demanda presentada, es en dos casos, y se está llevando a cabo el seguimiento, a través de los propios procedimientos que marca la propia Ley Federal del Trabajo, en donde le quiero decir, casos concretos en los que hemos llevado a cabo, en cuanto detectamos cualquier posibilidad de que una empresa pueda cerrar y dejar a los trabajadores, procedemos de inmediato a llevar providencias precautorias. Esto fue muy sonado el año pasado en una empresa de la confección que, aparentemente iba a cerrar, estaban sacando la maquinaria el fin de semana, y nosotros procedimos de inmediato a llevar a cabo la providencia precautoria, a fin de garantizar, como se hizo a su tiempo, el pago de los 300 trabajadores por el cierre de esta empresa. Por último y aunque fue una pregunta hecha al Secretario de Finanzas, que le dijera como se llegó al aumento del Impuesto Sobre la Nómina, yo sí le quiero decir que el uno por ciento de revisiones salariales, el aumento que se pueda llevar a cabo en las revisiones salariales, que puede impactar el aumento del Impuesto Sobre la Nómina, creo que es muy importante destacar la manera en la que se dio este aumento del Impuesto, el consenso que se logró, la armonía con la que se logró con los sectores productivos y yo lo único que le quería decir que fue dentro del análisis que se dio, contablemente este impuesto impacta directamente sobre las utilidades de las empresas y por lo tanto es completamente deducible dentro de lo que es el Impuesto Sobre la Renta; independientemente de eso, la Junta Local de Conciliación y la Procuraduría de la Defensa del Trabajo, tienen instrucciones precisas de vigilar desde estas primeras negociaciones que estamos llevando a cabo en enero, que no se trate de repercutir esto, en perjuicio de los trabajadores. Al Diputado Juan Aguilar Hernández, del Partido Verde Ecologista de México, “la situación laboral del Estado”. Yo le quisiera decir que la situación laboral del Estado, es muy buena, yo creo que la situación de competitividad que hemos logrado dentro de los análisis que hizo el Instituto Mexicano de la Competitividad, uno de los puntos fuertes en materia de competitividad de Puebla, era las relaciones laborales. De más de mil 400 emplazamientos a huelga que se presentan año con año, ante la Junta Local, el año pasado de jurisdicción local, únicamente tuvimos una huelga. Es decir, vamos a seguir –como lo mencionaba yo– privilegiando el diálogo y logrando llegar a los consensos para que la situación laboral y la paz laboral que ha caracterizado a Puebla durante el año pasado, se siga manteniendo. En cuanto a la propuesta del señor Gobernador de “cero huelgas”. Aquí sí quiero destacar muy importante, el marco en lo que se dio esto. Vino el señor Secretario del Trabajo y Previsión Social del Gobierno de la República, a la inauguración de las nuevas instalaciones de la Junta Local, y ahí el Gobernador comentó que en una reunión privada que habían tenido, que ojala y se pudiera llevar algo a cabo como lo que habían llevado en Nuevo León y en Coahuila, de un pacto huelga cero. El Gobernador del Estado, y las instrucciones que hay en pleno respeto a los logros de los trabajadores, a los logros sindicales en los contratos colectivos. El objetivo es que a través del diálogo de la búsqueda de los consensos, podamos llegar a “la huelga cero”, pero si por cualquier motivo hay una violación a contrato colectivo o no se puede lograr el diálogo, como es lo deseable, por ningún motivo en el Estado de Puebla, se va a menoscabar o se va a hacer algo en contra del derecho a huelga, consagrado en la Constitución Política de los Estados Unidos Mexicanos y en la Ley Federal del Trabajo. En el Estado de Puebla –tal y como mencionaba yo en mi exposición– la instrucción del Gobernador es privilegiar el estado de derecho. A la pregunta del Diputado José Juan Espinosa Torres. Diputado: las bajas ante el Instituto Mexicano del Seguro Social, el reporte que dimos aquí, son única y exclusivamente las altas netas; es decir, altas menos bajas. No tenemos, por ningún motivo ahí sumados únicamente las altas y no tomadas en cuenta las bajas; el total de altas en promedio que se hubo durante el año pasado, fueron de más de 40 mil y tenemos registrados un promedio de 25 mil bajas, lo que nos dio 15 mil empleos netos como asegurados permanentes. Insisto, no tocamos el tema de eventuales. En cuanto a las cifras del sector agropecuario. Bueno, el único dato que tengo yo a la mano, que es el del Seguro Social, hay un incremento de 80 personas con seguridad social en el sector de agricultura, ganadería, silvicultura, caza y pesca. Quiero destacar que de los datos que nos proporcionó el INEGI la mayoría, bueno no la gran mayoría, pero cerca de 12 mil gentes que declararon estar bajo autoempleo, son gentes dedicadas al campo. Yo creo que el avance que ha venido teniendo el Gobierno del Estado, a través de la Secretaría de Desarrollo Rural, y tal y como nos mencionaba el Secretario de Desarrollo Económico, con el proyecto de invernaderos, el poder llevar la agroindustria al campo, es el punto medular para lograr mayores cantidades de empleo en el campo, y que cuenten con la seguridad social. A las preguntas del Diputado Rodolfo Huerta Espinosa, del Partido de la Revolución Democrática. En el caso del SETEPI, yo quisiera aclararle que la solicitud de registro sindical, se presentó el 1° de octubre del 2004, ante la Junta Local de Conciliación y Arbitraje, misma que se declaró incompetente y después de diversos trámites que se llevaron a cabo, el 14 de abril del 2005, se erradicó la solicitud de registro sindical ante el Tribunal de Arbitraje del Estado de Puebla. Por lo tanto, esto tiene menos de un año que llegó al Tribunal de Arbitraje. El Tribunal de Arbitraje, rechazó el 21 de junio, la solicitud de registro, ante lo cual el SETEPI promovió un amparo, mismo que les fue concedido con 18 de agosto del año próximo pasado, en el cual se mencionaba que se debería tener por presentada la documentación que se había hecho llegar al Tribunal. El Tribunal interpuso un recurso de especial y previo pronunciamiento, en el cual solicitó se aclarara la sentencia; en virtud de que la Ley de los Trabajadores al Servicio del Estado, específicamente en su fracción V del artículo 62, manifiesta claramente que para cumplir con el registro de un sindicato, debe acreditar el tener la mayoría de los trabajadores dentro de ese sector, situación que así lo dio… así en la aclaración de sentencia que dicta con fecha 12 de diciembre del año próximo pasado y el 13 de enero de este año, tiene convalidada el Juzgado Cuarto de Distrito, en donde acepta la resolución del Tribunal. En ese sentido se da por cumplimentada y actualmente tenemos conocimiento el SETEPI ha promovido una aclaración ante el Juzgado de Distrito. En lo que se refiere a “cuántos de los empleos mencionados tienen salarios dignos”. Yo quisiera destacar, y son cifras del Instituto Mexicano del Seguro Social, en Puebla, en el 2005, se inició con un salario promedio base de cotización, de 4.03 veces el salario mínimo, con cifras a diciembre del mismo año, Puebla se colocó con 4.11 veces; lo cual significó que el promedio de cotización de los salarios en Puebla, tuvieron un ligero repunte, según datos del propio Instituto, el Estado de Puebla está calificado entre los 7 Estados con el mayor nivel de cotización base ante el propio Instituto, y tal y como le mencionaba yo, según la inflación registrada por el Banco de México y a las negociaciones contractuales llevadas a cabo por la Junta Local de Conciliación y Arbitraje, el aumento salarial contractual en las revisiones promedio que tuvimos el año pasado, fue del 4.86 por ciento superior a la inflación de alrededor del 4 por ciento registrada por el Banco de México. A las preguntas del Diputado Fausto Rendón Vargas, del Partido Revolucionario Institucional. “Cuál es la relación entre esta Secretaría, el Instituto Poblano de la Productividad Competitiva y GALLUP”. Yo quisiera partir diciéndole: la Secretaría tiene la misión de impulsar la competitividad de Puebla como Estado, lo cual incluye tanto el aspecto macro como el aspecto micro. A nivel macro, la Secretaría hace un enlace entre todos los sectores productivos, pudimos ver avances en competitividad que presentó el Secretario de Desarrollo Económico, el Secretario de Finanzas, lo que ha venido haciendo la Secretaría de Desarrollo Rural, es en conjunto. El Instituto, es una herramienta fundamental de la Secretaría para el nivel micro; nosotros estamos convencidos que la productividad de toda empresa, es un fenómeno local y se tiene que medir a nivel de cada persona, y a nivel de cada jefe de grupo de trabajo. Es ahí adonde el Instituto está tendiendo sus herramientas para lograr la capacitación de sus mandos medios y poder incidir en el nivel productivo y competitivo a nivel micro. “La relación con GALLUP”. GALLUP es una empresa de las más importantes a nivel mundial, está dentro de las mil que declara “World Fushion” que existe, y en visita que realizó el Gobernador del Estado, como Gobernador Electo el año próximo pasado, exactamente por estas fechas de enero del año próximo pasado, realizó la invitación al Presidente Mundial de GALLUP, para que existiera la primera Universidad GALLUP a nivel América en el Estado de Puebla, situación que fue cristalizada e inaugurada el pasado el 11 de enero exactamente, y aquí la relación que hay, bueno yo creo que el nombre que nos da GALLUP, yo les quiero decir que durante noviembre y diciembre, tuvimos la visita en Puebla de más de 250 empresarios, como Grupo Posadas, Vitro, Banco Santander, Jugos del Valle, empresas nacionales muy importantes; así como Toyota y Wal–Mart, como empresas trasnacionales, que toda la capacitación que ellos llevan para sus jefes de grupo, es a través de GALLUP, en lugar de estarlos mandarlos a Omaha, Nebraska; a San Francisco, California; a Washington; están viniendo a Puebla, con lo cual está permitiendo una derrama económica bastante importante para nuestra Ciudad y nuestro Estado. Y si me permiten resaltan, bueno, yo creo que cuando sale el Secretario de Desarrollo Económico a promover el Estado, pues lo que en muchas veces habla, es que los Secretarios y los Gobiernos, siempre hablan de lo mejor que tiene y todo va a ser bonito, aquí el chiste es el ejemplo, y cuando tú, en tu presentación dices, que la Universidad GALLUP, su único Campus a nivel América Latina, está establecido en Puebla, por lo menos les va a entrar la duda de saber qué es Puebla, y de qué se trata Puebla. Con “las Ferias del Empleo que realiza su Secretaría…” ¡perdón!, no se impulsa únicamente la contratación de empleos temporales. ¡No!. Al contrario, lo que estamos buscando, el propósito primordial es reunir, tanto a buscadores de empleo, como a las empresas solicitantes de personal en un mismo lugar, para que vengan diferentes opciones. La mayoría de las vacantes, son empleos permanentes. Quiero decirle por ejemplo, la Feria Navideña que llevamos a cabo junto con la Secretaría de Turismo, si es una feria que es mucho más específica en el área de empleos temporales, por la propia época del año, la época decembrina; pero de las ofertas de empleo que salieron a través de las ferias del empleo, más del 70 por ciento, son empleos temporales. Por último, “de los recursos que su dependencia maneja para combatir el desempleo, qué parte se destina a la ciudad y qué se piensa hacer para el resto del Estado”. Las instrucciones del Gobernador del Estado, desde que asumimos la Secretaría del Trabajo, fue que el Programa de Apoyo al Empleo que operamos, diera prioridad a las zonas consideradas como de muy alta y alta marginación. El total de los recursos de este programa, que fue de 32 millones 594 mil pesos en números redondos, fue para atender a 59 municipios del interior del Estado, y 13 millones 700 mil pesos, en números redondos, para la población desempleada de la Ciudad Capital. Creo que fueron todas las preguntas que me llevaron a cab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Secretario. Queda en uso de la palabra el Licenciado Gerardo Fernández Sánchez, Secretario de Desarrollo Económic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LIC. GERARDO FERNÁNDEZ SÁNCHEZ, SECRETARIO DE DESARROLLO ECONÓMICO:</w:t>
      </w:r>
      <w:r>
        <w:rPr>
          <w:rFonts w:cs="Arial" w:ascii="Arial" w:hAnsi="Arial"/>
          <w:sz w:val="26"/>
          <w:szCs w:val="26"/>
          <w:lang w:val="es-MX"/>
        </w:rPr>
        <w:t xml:space="preserve"> Bueno pues, procedo a contestar las preguntas que nos hicieron favor de hacer los señores Diputados. En primer lugar señor Diputado Mariano Hernández Reyes, en lo que respecta a la pregunta que me hizo “cuáles fueron los resultados de los viajes del extranjero”. Quiero decirle que se hicieron tres viajes al extranjero: dos a Europa y uno a Estados Unidos. Los dos de Europa son: uno a Alemania, en el cual se tuvo el primero contacto formal con los autos directivos de la empresa Alemana que está aquí en Puebla, que es la Volkswagen, para ofertarles el Estado, además de ofrecerles toda la seguridad y todo lo que habíamos estado… hemos estado viviendo aquí en Puebla, con su mano de obra calificada, ya que habíamos detectado que una de las ampliaciones de la Planta Volkswagen estaban muy alertas nuestros competidores directos que son los brasileños, y estaban en posición muy adelantada en las negociaciones y fuimos con el señor Gobernador, y nosotros para presentarles todas las bondades para esas nuevas inversiones que son muy cuantiosas, ya fueron cristalizadas algunos de ellos, con el armado del Variant TK, y se consolidó también en, parte muy importante el coche Bora, estamos esperando de que en próximos meses y esperemos que sea antes de fin de año, que se haga una ampliación de la Planta Volkswagen, estamos muy al pendiente de esas negociaciones. También tuvimos contacto en Alemania, con otros empresarios, tanto de la industria del autopartes –también–, ya tenemos un resultado, estamos muy, muy cerca de aterrizar un proyecto de ROCHER YVES, que es proveedora de la Volkswagen, estamos a punto de firmar la carta de intensión y esperemos que todo se dé como lo pensamos, para que se vengan a poner aquí en Puebla, en lugar de San Luis Potosí. También se visitó, en ese mismo viaje, a una empresa de proveedores de comprensores de aire, todavía no tienen aún decidido en qué parte de América Latina, van a instalar sus fábricas, estamos en contacto directo con ellos, y así hemos aprovechado en Alemania, una serie de visitas con otro tipo de empresarios, no nada más de autopartes. También estuvimos en España, visitamos los invernaderos de Almería. Como ustedes saben de uno de los proyectos más importantes del señor Gobernador, son los invernaderos, que ya están dando frutos; acabamos de visitar uno que, aquí en la zona de Matamoros, con dos hectáreas de invernaderos, y se va a empezar a tener frutos de otros. Tenemos conocimiento que en otras partes de los municipios, va a haber ese tipo de inversiones. En Francia, tuvimos una reunión con el Battle, que es un señor, un inversionista muy importante, para conformar un Centro de Transformación de Papa, para utilizar toda la papa en una región de Ciudad Serdán; porque esa papa muchas veces o no la comercializan bien o no saben cómo hacerlo, y es una inversión muy interesante, que además de tener el sentido social, va a desarrollar un producto económico en toda esa región. Estuvimos en los Estados Unidos, en especial en la Ciudad de Los Ángeles, acompañados por los empresarios poblanos, para que, con sus homólogos de Estados Unidos, tuvieran oportunidades de negocios; hubo una serie de entrevistas, de juntas de negocios, y pues eso fue a finales del año pasado, y creemos que en los próximos meses tendremos contacto con los señores de Los Ángeles. En cuanto “al lugar que Puebla ocupa en la economía”. Se mide por el Producto Interno Bruto, somos la octava economía en inversión extranjera; somos el octavo lugar en competitividad, de acuerdo al Instituto Mexicano de Competitividad, nos encontramos en el lugar 19, para el año 2003, que es el último año oficial que tenemos con datos duros, la meta en todos los casos, al final del sexenio, esperemos estar dentro de los 10 primeros lugares. Señor Diputado Juan Aguilar Hernández, con respecto a sus preguntas, en cuanto a la contaminación y vigilancia, “cómo vigilamos nosotros, en la Secretaría de Desarrollo Económico, que las empresas que se instalen cumplan con los requerimientos ambientales”. Bueno, como usted sabe señor Diputado, nosotros importamos la instalación de empresas ligeras, no contaminantes, pues que fomenten el desarrollo económico, sin descuidar, al mismo tiempo el desarrollo sustentable. Por ejemplo, los parques industriales que impulsamos, estamos exigiendo que se cumplan las normas y la reglamentación, tanto a nivel local como federal y estatal; asimismo, el nivel de empresas, le puedo hacer un ejemplo de CALZA, que se instalaron recientemente en el Estado, están cumpliendo con todas las normatividades que se requiere. Respecto a su pregunto de “cómo participa su Secretaría para impulsar el desarrollo regional”. En la región del Angelópolis, a través de las actividades de promoción, se logró la instalación de 42 nuevas empresas comerciales y de servicios, así como de 14 nuevas empresas industriales; lo que representó una inversión de 2 mil 500 millones de pesos y la generación de casi 7 mil nuevos empleos. En la región de Tehuacán, hay 5 nuevas empresas comerciales y de servicios en la región, lo que representó una inversión de casi 130 millones de pesos, beneficiando a través de ésta, a la generación más o menos de 236 nuevos empleos. En Atlixco se logró la instalación de 2 empresas comerciales y de servicios, una de sector industrial, con la inversión de 473 millones y con la generación de 209 empleos; y en la zona norte, también, se consolidó la apertura de 2 empresas comerciales y de servicios, en el municipio de Huauchinango, lo que representó una inversión de 41 millones de pesos, y la generación de 87 empleos. Diputado José Juan Espinosa Torres, ya el señor Secretario de Trabajo y Competitividad ya le contestó y quiero nada más hacerle una apreciación: además de otros… acerca del sector agropecuario, hemos estado trabajando además de los invernaderos, con el producto del bambú, y la jamaica; también estamos trabajando en conjunto con la Secretaría de Desarrollo Rural. Nada más era para abundar a la información del señor Secretario. Con respecto al Diputado Rodolfo Huerta Espinosa, muchas gracias por su pregunta. Usted tiene una duda, “por qué en el anexo número 3.3 de industrias y defensas y modernización, aparece la gráfica, en donde aparece el número total de inversiones registradas en empresas industriales por tamaño de empresas 2005. A usted le llama la atención por qué el 72 por ciento es en industria grande”. Bueno pues hay una razón, me salta a mí a la vista, sobre todo a mí, la Volkswagen con sus ampliaciones y sus inversiones tan amplias que tiene para la inversión, para hacer los carros, pues es la más importante inversora de Puebla, y también yo quisiera decirle que en la presentación que se manejó, en la apertura de 4 mil 470 empresas, a través del Sistema SARE, los cuales son principalmente, micro y pequeñas empresas; sí quiero destacar este punto porque sí ya hay micro y pequeñas empresas también. En este gobierno, se apoya a todos los sectores por igual, sin importar el tamaño de la empresa, a través de diversos Programas de la Secretaria; entonces, nosotros en los PYMEX, en PYMEXPORTA, etcétera, apoyamos mucho, mucho, a las pequeñas y medianas empresas. Al Diputado Don Oscar Hidalgo Villafañe, hay ahí una serie de preguntas. “Sabemos que se conformó el Consejo de Industria y Comercio, podría decir cómo van a invertir los recursos que se recaudarán del Impuesto a Nómina, qué nos puede decir al respecto”. Los proyectos que se han presentado, señor Diputado, a partir de los primeros días de enero, nos reunimos en los primeros ocho días, ya hemos tenido tres reuniones; en el primer proyecto aprobado, son obras de remodelación y ampliación de zonas aledañas a la Volkswagen. En su primera etapa, por 15 millones de pesos aproximadamente, se están haciendo las licitaciones, podría variar de 15, 14, 13; en su primera etapa, y en su segunda etapa se erogaron, o se van a erogar, 19 millones de pesos, también beneficiando al grupo que está junto a Volkswagen que es FINSA, y se están monitoreando también necesidades para los parques, del parque Puebla 2000, porque pues son exigencias, ya que tengamos unos parques pues con infraestructura debida, etcétera. En la remodelación, le quiero añadir, que en la remodelación y en las ampliaciones de las zonas que estamos haciendo, lo queremos hacer y es, es una parte importante, que en los materiales, y por ejemplo, el pavimento sea de primer orden, para evitar que los Ayuntamientos tengan el costo de estar manteniendo esas instalaciones; o sea, así evitar un poquito o mucho el afectarles a ellos en sus presupuestos. La segunda pregunta, “según estudios sobre competitividad, Puebla se encuentra en el lugar 24 a 27 en esta materia”. Como usted sabe señor Diputado, el concepto de competitividad se ha usado en muchas formas: hay competitividad de empresas, de industrias, o sectores y de estado. Aquí intervenimos varias Secretarías, para apoyar el proyecto de mejorar la competitividad del Estado, son instrucciones claras de nuestro señor Gobernador. Por lo que respecta a la Secretaría a mi cargo, estamos llevando a cabo un estudio para plantear un modelo de aglomerados industriales denominados “clusters”; el objetivo es generar economías a escala y trabajar conjuntamente con empresas, universidades y la parte del gobierno. Nosotros, en la Secretaría estamos trabajando con los sectores de la textil y confección, mueblera, servicios médicos; y, sobre todo a la tecnología le estamos apostando mucho en la Secretaría. Por otro lado, a través del fondo PYME, le estamos apostando –como acabo de decir– a la tecnología, especialmente en los sistemas microelectrónicos, llamados MEMS, que nos acercaría de eso a una alta tecnología aplicada en el sector automotriz, salud, plásticos, textiles; en el sector salud, pues también hay una aplicación muy basta para poder armar a los hospitales. También estamos trabajando con programas de extesionismo financiero e instituciones bancarias, para detonar proyectos financiados por estos organismos. Con estos proyectos, podremos contribuir a mejorar la situación de competitividad del Estado. La otra pregunta es: “cuáles son los principales proyectos de desarrollo tecnológico que apoyó la SEDECO en 2005”. Qué buena pregunta, me parece extraordinaria. Aquí quiero hacer resaltar, en coordinación con el Instituto, el INAOE, la Fundación México–Estados Unidos para la Ciencia y la Secretaría de Economía Federal, se apoyó la instalación y el equipamiento de un laboratorio de innovación, para la fabricación de prototipos de sistemas microelectromecánicos MEMS, que es una parte muy importante. Este laboratorio permitirá detonar en Puebla, industria de alta tecnología, que será un imán para atracción de la inversión y que la inversión extranjera directa, en el área de electrónica, este laboratorio colocará a Puebla como Estado líder dentro de la República Mexicana. En una primera etapa, el laboratorio dará servicio a once grupos de diseño, ubicados en el resto del país. Aquí cabe hacer mención que Puebla, es la segunda ciudad, después del Distrito Federal, con más Universidades y Tecnológicos en la República Mexicana. Nosotros estamos exportando nuestro capital humano, debidamente preparado, a otros Estados, e inclusive a otras partes del mundo. Creo que nosotros debemos de aprovechar esa materia prima, y arraigarlos aquí, y que nosotros seamos punta de lanza, para que nuestros universitarios y nuestros científicos, tengan un lugar donde desarrollarse y con empleos muy bien pagados y muy bien remunerados. “Dado el incremento de su presupuesto, qué se hará con los recursos”. Bueno pues esa es una pregunta que sí quiero aclararle, señor Diputado. Del presupuesto que se asignó a la Secretaría de Desarrollo Económico, sólo el 7 por ciento corresponde a gasto operativo, esto es un monto de 34 millones 225 mil pesos; el restante 93 por ciento del presupuesto, se asignará al Capítulo 1000, que le corresponde al rubro de obra pública. O sea que, en resumen, este año tenemos una reducción real para gasto operativo de 11 millones de pesos, con respecto al cierre del presupuesto del 2005. Los 449 millones de pesos restantes, serán canalizados a proyectos de infraestructura, previamente autorizados por el fideicomiso, pues que ya hemos citado aquí. Otra pregunta “bueno, cuáles fueron los resultados de estos viajes al extranjero”. Ya hablamos de que en Alemania contactamos con varios grupos de inversionistas, con la Planta Volkswagen; también en España –insisto– fuimos a ver los invernaderos de Almería; en Francia tuvimos una reunión con el señor Battle, para la industrialización y comercialización de la papa y también en Estados Unidos, estuvimos en Los Ángeles con varios empresarios, en Los Ángeles, para tener el contacto directo y que vayamos y que vengan ellos a invertir aquí. Creo que son las preguntas que me hicieron a mí los señores Diputados.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ísimas gracias señor Secretario. Tiene uso de la palabra el Ingeniero Gerardo Pérez Salazar, Secretario de Finanzas y Administración.</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ING. GERARDO PÉREZ SALAZAR, SECRETARIO DE FINANZAS Y ADMINISTRACIÓN:</w:t>
      </w:r>
      <w:r>
        <w:rPr>
          <w:rFonts w:cs="Arial" w:ascii="Arial" w:hAnsi="Arial"/>
          <w:sz w:val="26"/>
          <w:szCs w:val="26"/>
          <w:lang w:val="es-MX"/>
        </w:rPr>
        <w:t xml:space="preserve"> Muchas gracias señor Presidente. Bueno pues, agradecerle a todos los Diputados, el extenso número de preguntas que le hacen a su servidor. Espero tener el tiempo suficiente para poderlas contestar. Para tal motivo, digamos, aglutinado, o puesto, va por áreas las respuestas, que tienen que ver algunos temas. El primer tema fundamental, que siento que hay interés de conocer, es el Impuesto, el Programa sobre el Impuesto Sobre la Nómina, que se desarrolló el año pasado y que, bueno, ha tenido ya, empieza a tener algunos frutos muy importantes aquí, a nivel del Estado. Yo quisiera contestarle al Diputado Micalco, del Partido Acción Nacional, en el sentido que me preguntaba que “por qué si teníamos ahorros, si teníamos ingresos adicionales en el Gobierno del Estado, por los ahorros y las políticas que se venían siguiendo, por qué había la necesidad de incrementar impuestos”. Quiero comentarle, antes que nada, primero que, la presión fiscal que existe en todos los países del OCDE, es muy superior a la que tiene México. México tiene una presión fiscal que está, que equivale a cerca del 20 por ciento, cuando países como Chile, tienen un 35, 40 por ciento. Siempre hay buenos proyectos, siempre hay necesidades más grandes de la población, siempre necesitamos más recursos; y yo creo que el hecho de que la población participe de una manera más activa, aplicando vía los impuestos, en proyectos que beneficien a la población, siempre será mejor. También cabe recordar que en el año pasado, antepasado, el Gobierno Federal, proponía una nueva reforma fiscal, donde venían algunos incrementos en los impuestos, como son: el Impuesto al Valor Agregado, y nosotros estamos totalmente de acuerdo que creemos que sería, es necesaria una reforma fiscal en el Estado a nivel Nacional, para dotar al Estado de mayor infraestructura, de mayores bienes y servicios. Quiero comentarle Diputado Micalco que, dentro del Gobierno Federal, una parte muy importante de sus ingresos que se reparten en los Estados, son los ingresos de excedentes petroleros o ingresos que se obtienen vía PEMEX. Esto no puede seguir así, porque bueno, nos estamos acabando ese recurso y tendríamos que financiarlo vía recursos fiscales. Eso es por un lado. Por otro lado, yo quisiera comentar que, me hacían una pregunta aquí el Diputado, aquí a mi derecha, en el sentido de que si… qué efecto tendría en la contratación o en las revisiones salariales el incremento al Impuesto Sobre la Nómina. Yo quisiera contestarle al Diputado que, antes de haber iniciado todas las labores de estudio acerca del incremento de este impuesto, se analizó de una manera muy precisa, el efecto que tendría en las empresas, las empresas poblanas, un incremento de tal magnitud en el Impuesto Sobre la Nómina; quiero decirle que Estados como el Estado de Querétaro, de otros Estados, Aguascalientes que no tenía ese impuesto y que lo acaba de poner, se hicieron también estudios sobre el efecto de la competitividad y no se encuentra –digamos– una razón por la cual tengamos que tener problemas o que tenga que tener problemas mi Secretario del Trabajo el año que entra en la renovación salarial, creo que este es un tema que no causa mayor impacto. Me preguntaban también acerca de “cómo funciona o cómo es el mecanismo con el cual se va a utilizar o como vamos a estar trabajando con este Impuesto”. La negociación con las diferentes Cámaras Empresariales, tenía dos ramas muy importantes que era, una parte era la transparencia con la que se iba a manejar el recurso, y el segundo era el direccionamiento del mismo recurso; para tal efecto se propuso y fue a través de una labor de diálogo y de concertación con ellos, con los empresarios, la creación primero, de un Consejo para el Desarrollo Comercial, Industrial y de Servicios del Estado de Puebla, donde iba a estar formado en una mayoría por empresarios, y en una minoría por gentes del Gobierno del Estado. Quiero comentarle que hay en este Consejo, habemos cuatro miembros del Gobierno del Estado que son: el Gobernador del Estado; el Secretario de Desarrollo Económico, que es el que preside este Consejo; el Secretario del Trabajo; el Secretario de Finanzas, su servidor, que es el Secretario de este Consejo; ¡perdón!, se me olvidaba uno que es el Secretario de Turismo, y hay nueve que son representantes del sector privado que están divididos básicamente, son la COPARMEX, tiene un asiento; el CCE, tiene otro asiento; la CANACINTRA, en fin, se va dividiendo con el fin de que las decisiones que se tomen el seno de ese Consejo, tengan como finalidad, verdaderamente impulsar al desarrollo económico, generar mejores condiciones de empleo, más oportunidades a las empresas, etcétera. Entonces, en ese sentido, se está fusionando entonces ese Consejo, ese Consejo a su vez tiene un Comité Técnico que evalúa los proyectos que se presentan ante el Consejo, el Comité Técnico está formado por la Dirección de Inversiones de la Secretaría de Finanzas; la Dirección de Egresos de la Secretaría de Finanzas; así como cuatro representantes del sector privado que están, también son mayoría, para poder estudiar los proyectos que se presentan. Una vez que se han presentado estos proyectos que se estudian, suben al Consejo para su aprobación, y el Consejo autoriza o da lineamientos al fideicomiso que tiene el dinero, para que se ejecute la obra. El fideicomiso es el que maneja, también, los recursos y ese fideicomiso que recibe una instrucción del Presidente Honorario del Consejo, que es el Gobernador, a su vez destinará o direccionará los recursos a las dependencias ejecutoras que harán las obras. Quiero comentarle que como ya había comentado aquí mi compañero, el Secretario de Desarrollo Económico, la primera obra ya se arrancó es una obra que tiene qué ver con la Planta Volkswagen, la Planta Armadora que es el principal empleador –digamos por algún lado– privado en el Estado, se está haciendo una remodelación general en las vialidades de acceso a la planta, mejorarán su competitividad, mejorarán la logística con la cual entran los productos a la planta; esa obra ya está, ya se presentó el proyecto, ya estamos arrancando. Otra pregunta que me hacían en este sentido del Consejo era, “si el fideicomiso ya se estaba, ya se había creado”. Quiero decirles que todos los procesos, las normas con que opera el Consejo, las normas con que va operar el fideicomiso, han sido también temas de discusión con la Iniciativa Privada, queremos ser totalmente transparentes, el Gobernador nos pidió que fuéramos totalmente… nos moviéramos en ese sentido, ya se están terminando todo lo que es la parte reglamentaria del fideicomiso y procederemos a formalizarlo en estos días, ya que los primeros recursos que caigan al fideicomiso son los recursos del primer mes del Impuesto Sobre la Nómina, que es el mes de enero y que se pagan el 17 de febrero, o sea que dentro de un mes. Otra pregunta que me hacían sobre el Impuesto Sobre la Nómina, era si las negociaciones que tenían con la Secretaría de Educación Pública, de las Universidades, no violentaba el acuerdo que se tenía del Consejo, e inclusive si no violentaba la Ley de Ingresos del Estado que ustedes aprobaron en su momento. Quiero decirle que, bueno, la instrucción del señor Gobernador es apegarse totalmente a la legalidad y a los pactos y compromisos hechos con el sector privado del Estado, y en ese sentido, todo lo que sea el pago del impuesto, deberá cumplirse por todos los actores, personas morales, que están en el Estado de Puebla, Universidades, Hospitales, todos tendrán que cubrir su total del Impuesto Sobre la Nómina. En el caso de las Universidades, podrán presentarse ante el Consejo para el Desarrollo Industrial, Comercial y de Servicios, presentar esta propuesta, que por cierto está avalada por el señor Gobernador, en el sentido de otorgar algunas becas, para poder digamos ayudar a estas Universidades. Quiero comentarles que tendrán que cubrir ciertos aspectos estas Universidades. Primero, que tengan un cierto nivel; dos, que estén verdaderamente en orden en el aspecto fiscal, que podamos checar que estén en orden; y, tercero, que las becas que se otorgarán, estén de acuerdo a criterios de gentes que necesiten estos recursos, calificaciones, en fin, etcétera, y que las carreras que se estén promoviendo, sean verdaderos detonadores del desarrollo económico. Por tal motivo, quiero comentarle que, ni en las Universidades, ni en ninguna otra empresa, se hará esta exención de este impuesto, esto tendría que ver con la parte del Impuesto Sobre la Nómina. En lo que tiene qué ver con la parte del reemplacamiento, que también hay algunas preguntas que se hicieron en este sentido, quiero comentar, me decían que, “por qué razón el Impuesto Sobre ¡perdón!, este reemplacamiento que es para los automóviles particulares, no se hacía para el servicio público”. Yo quiero comentarles que este no es un tema de la Secretaría de Finanzas y Administración, es un tema que corresponde a la Secretaría de Comunicaciones y Transportes, del Licenciado Rómulo Arredondo, y que, bueno, hemos tenido algunas pláticas con el Secretario, en el sentido de que la infraestructura que se tiene para el reemplacamiento, no se aproveche para hacer el reemplacamiento que ustedes comentan; sin embargo, no es un tema que competa, en estos momentos, a la Secretaría de Finanzas. Una pregunta también que se me hizo, y no se encuentra el Diputado, creo, que me hizo la pregunta, en el sentido de “por qué se había platicado de un precio de las placas –sí ya está el Diputado ¡perdón!– de 600 pesos y después se bajó a 485 pesos por placa”. Quiero comentarle al Diputado que, bueno, que efectivamente, en atención, el señor Gobernador, a las necesidades y a la situación económica de la gente, se buscó hacer ahorros en el proceso de canje de placas, y lograr que pudiéramos llegar a un precio más accesible en este canje de placas. Quiero también comentarles que es un proceso que hace que el Estado se modernice, ya que podemos higienizar nuestra base de datos del registro público vehicular, que es una herramienta muy, muy importante para efectos de la seguridad, de las gentes, de los poblanos, en fin, etcétera. En este sentido, creo que están contestadas esas preguntas. También nos preguntaban sobre “cuánto ascendieron los ingresos propios del Estado”. Y, yo quisiera comentarle que los ingresos propios del Estado ascendieron a un mil 348 millones de pesos, que fue la pregunta que usted me hizo señor Diputado. Los ingresos tributarios propios registraron un incremento del 19.7 por ciento, y los impuestos estatales que se percibieron en el Estado, fueron del orden de 437 millones de pesos; es decir, un 9.2 por ciento superior a los que se registraron en el 2004. Y por derechos ingresaron 465 millones 652 mil pesos, 19 por ciento más que el ejercicio anterior. Los productos sumaron 21 millones de pesos, que representa un monto superior en 33.6 por ciento, comparado con el 2004. Quiero comentarle, señor Diputado, que en todos los aspectos de los ingresos propios del Estado, se ha puesto un gran interés y un gran énfasis, para poder tener más recursos para hacer más obras. Creo que eso es una labor que es ineludible de la Subsecretaría de Ingresos del Gobierno del Estado, y que se seguirá trabajando en ello durante el resto del sexenio, con mucho ahínco, ya que nosotros queremos, en una parte, disminuir la parte de los ingresos o la correlación que existe en los ingresos federales y los ingresos estatales, ya que al día de hoy, el 95 por ciento de los ingresos que recibe el Gobierno del Estado, vienen por la Federación, y creo que no es sano que el Gobierno se encuentre en esta situación y estamos trabajando duro en ello. En relación a si Puebla –hay otra pregunta– “si Puebla es un Estado de paso o zona de estancia en materia de contrabando”. Quiero decirle que con la firma del anexo ocho con la Secretaría de Hacienda y Crédito Público, la Secretaría de Finanzas está facultada para hacer labores de fiscalización contra el contrabando y es la, déjenme comentarles, que es el Estado más avanzado, o el que ha hecho más acciones en contra del contrabando; tenemos un recinto fiscalizado para poner todos los bienes que se incautan y bueno si, me preguntan, “si el Estado de Puebla es un Estado de tránsito o es un Estado donde se genere contrabando etcétera”. Sinceramente desconozco esos datos, como son datos que se manejan en la clandestinidad, digamos, y no están en estadísticas del INEGI, etcétera, no podría yo responder esta pregunta, me gustaría saberla pero no tengo los medios para poderla contestar. Me hacían una pregunta también sobre “cuál fue el destino –que también es una pregunta importante–, cual fue el destino que le dieron a los ahorros generados por las medidas de austeridad”. Por las medidas de austeridad que se pusieron en marcha en el Gobierno del Estado, a partir del mes de febrero, mediante dos oficios que giré a todas las dependencias, se buscaba hacer ahorros en lo que era telefonía celular, viáticos, comidas, gastos de representación; en fin, toda esa serie de gastos que tiene el Gobierno del Estado, de los cuales tendríamos que teníamos la obligación de controlar y de redireccionar este gasto a otras cosas. Quiero comentar que, parte de esos ahorros o de esos, fueron destinados a los siguientes rubros: uno es la negociación salarial de la SEP, donde se destinaron 269 millones de pesos; el programa directo a proyectos agrícolas, donde se destinaron 74 millones de pesos; el convenio CONAFOR, que se destinaron 59 millones de pesos; el FRAPAC, para los, como ya saben que esa es la parte del campo que tiene que ver con los desastres, se dedicaron 23 millones de pesos; el Programa Nacional de Becas, PRONABES, se destinaron 20 millones de pesos; el proyecto Las Células, se destinaron 17 millones 360 mil pesos; el convenio PYME, 10 millones de pesos; por el Programa CREDIMUJER, 10 millones de pesos; el Fondo de Desastres del FONDEN, 7 millones 525 mil pesos, y el proyecto Puerto Aura, 6 millones 214 mil pesos, que hacen un total de 496 millones más o menos. Nos preguntan también, otra pregunta adicional que era: “qué efecto tiene en la economía, el nuevo régimen de REPECOS”. Yo creo que es un gran Programa, es un gran Programa que se presenta; tenemos también, iría en relación a la pregunta que nos hacía el Diputado Micalco que, “por qué recaudar más impuestos”. Yo creo que un Estado que vive en la legalidad y los contribuyentes que se inscriben al Registro Federal de Contribuyentes, participan en el desarrollo de un País de manera integral; entonces, creo que el hecho de que podamos sumar más, más contribuyentes, o que se sumen más contribuyentes a la formalidad, a la legalidad, siempre, siempre será de apoyo y de ayuda para una mejor economía, una economía más sana. A través de estos esquemas, podríamos de alguna manera, evitar el contrabando y otro tipo de prácticas que se tienen. Yo creo que aparte es un Programa muy generoso, muy simple, que hace a los REPECOS que se puedan inscribir en este Programa de una manera muy fácil y muy sencilla, así, eso lo dijo el señor Presidente, no fui yo el que lo está diciendo; el señor Presidente felicitó al Estado de Puebla por esta innovación, creo que vale la pena apoyarla, creo que vale la pena sumarse a esto y, buscar que más economía informal esté dentro de la economía formal. En relación a algunas preguntas que me hacía el Diputado de Convergencia, “sobre algunas recuperaciones del IVA de municipios, etcétera”. Quiero contestarle que no es competencia de la Secretaría de Finanzas, las decisiones que tomen los municipios, ya que somos muy respetuosos del 115 Constitucional, y los municipios tienen, tienen ellos su facultad para poder contratar o hacer lo que mejor crean conveniente con sus Impuestos sobre Valor Agregado. También me hacían una pregunta en el sentido de “cuál es el monto que se tiene de la línea de 4 mil 500 millones de pesos que se autorizó este Congreso”. Quisiera yo nada más hacer una pequeña nota: la autorización que pidió el Ejecutivo del Estado, el señor Gobernador Mario Marín, a este  Congreso, no fue de 4 mil 500 millones de pesos, fue de mil 500 millones de pesos. Fue de mil 500 millones de pesos, y de los cual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Perdón, señor Secretario un momento!. Recuerdo a mis compañeras y compañeros Diputados, que si hay alguna duda, en cuanto a la pregunta, si ésta no fue contestada en su integridad, o fue contestada en forma distinta, pásenme por favor, por escrito, una nota, que en la siguiente ronda o en esta misma, si es posible por razón de tiempo, será aclarada y con mucho gusto Diputados, se la pasamos aquí al señor Secretario, para tener orden. Muchas gracias Diputado, con todo gusto lo haremo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ING. GERARDO PÉREZ SALAZAR, SECRETARIO DE FINANZAS Y ADMINISTRACIÓN:</w:t>
      </w:r>
      <w:r>
        <w:rPr>
          <w:rFonts w:cs="Arial" w:ascii="Arial" w:hAnsi="Arial"/>
          <w:sz w:val="26"/>
          <w:szCs w:val="26"/>
          <w:lang w:val="es-MX"/>
        </w:rPr>
        <w:t xml:space="preserve"> Sí, continuo, señor Presidente.</w:t>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Adela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ING. GERARDO PÉREZ SALAZAR, SECRETARIO DE FINANZAS Y ADMINISTRACIÓN:</w:t>
      </w:r>
      <w:r>
        <w:rPr>
          <w:rFonts w:cs="Arial" w:ascii="Arial" w:hAnsi="Arial"/>
          <w:sz w:val="26"/>
          <w:szCs w:val="26"/>
          <w:lang w:val="es-MX"/>
        </w:rPr>
        <w:t xml:space="preserve"> El saldo de esta disponibilidad que solicitó el Ejecutivo al día de hoy es de un mil 131 millones de pesos, mismos que el Gobierno Estatal no ha utilizado un solo peso de esta línea; se tiene contemplado para el presente ejercicio, como ustedes bien saben, a través del Presupuesto de Ingresos del Gobierno del Estado, el utilizar mil 200 millones de pesos para deuda. También quisiera comentarle al señor Diputado que, la diferencia entre la autorización de mil 500 millones de pesos y el remanente que existe ahorita, fue básicamente utilizada por una serie de municipios que si quiere, yo le podría hacer llegar esa lista, y que fueron financiados en su totalidad vía BANOBRAS, solamente un municipio fue financiado por BBVA/BANCOMER, con una taza muy atractiva, y todos los demás fueron a través de BANOBRAS, como ustedes saben, esta Banca de Fomento del Gobierno Federal. Quisiera yo seguir con estas preguntas, vamos a ver qué tenemos aquí. Otra pregunta que me hacían, dice: “qué nos puede informar con respecto a los recursos erogados, producto de los viajes al Extranjero del señor Gobernador”. Creo que la dinámica actual de los Estados, exige que los Gobernadores, vayan, salgan al extranjero, a buscar la inversión a otros Estados. Yo creo que las visitas que hace el señor Gobernador al extranjero serán de mucha ayuda para poder captar inversión, ya que la inversión está de tal manera digamos demanda, buscada por otros Estados, que, bueno, tenemos que ir a buscarlos, estar con ellos, estar presentes, y yo creo que más que la pregunta sería: de qué manera podemos impulsar más al Ejecutivo para que pueda salir y buscar nuevas inversiones que apoyen al Estado de Puebla. Las inversiones o los gastos por este concepto, fueron de 208 mil 077 pesos. Las otras respuestas las tengo, se las haremos llegar a los Diputados que faltaron de contestar esas pregunt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PERICLES OLIVARES FLORES:</w:t>
      </w:r>
      <w:r>
        <w:rPr>
          <w:rFonts w:cs="Arial" w:ascii="Arial" w:hAnsi="Arial"/>
          <w:sz w:val="26"/>
          <w:szCs w:val="26"/>
          <w:lang w:val="es-MX"/>
        </w:rPr>
        <w:t xml:space="preserve"> Muchas gracias señor Secretario. Le hemos comentado al señor Secretario que su tiempo ha concluido. Por esta razón él ha terminado su exposición. A continuación, en términos del Acuerdo Parlamentario suscrito en la Gran Comisión, se procederá a la Segunda Ronda… Diputad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JOSÉ JUAN ESPINOSA TORRES (PC)  –habla desde su curul–:</w:t>
      </w:r>
      <w:r>
        <w:rPr>
          <w:rFonts w:cs="Arial" w:ascii="Arial" w:hAnsi="Arial"/>
          <w:sz w:val="26"/>
          <w:szCs w:val="26"/>
          <w:lang w:val="es-MX"/>
        </w:rPr>
        <w:t xml:space="preserve"> Me faltaron preguntas que hice y no fueron contestad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e pasa la moción por escrito y con todo gusto ahorita las consideramos, sin que deje de hacerse antes de que termine la Sesión, con todo gusto Diputado. Se procederá a la segunda ronda. Para tal efecto, los Diputados de los Grupos Parlamentarios del Partido de la Revolución Democrática, del Partido Acción Nacional y del Partido Revolucionario Institucional, tendrán hasta cinco minutos para formular sus preguntas, para posteriormente el Titular del ramo correspondiente dar la respuesta. Tiene la palabra el Diputado Miguel Cázares García, del Partido de la Revolución Democrátic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MIGUEL CÁZARES GARCÍA (P.R.D.):</w:t>
      </w:r>
      <w:r>
        <w:rPr>
          <w:rFonts w:cs="Arial" w:ascii="Arial" w:hAnsi="Arial"/>
          <w:sz w:val="26"/>
          <w:szCs w:val="26"/>
          <w:lang w:val="es-MX"/>
        </w:rPr>
        <w:t xml:space="preserve"> Muy buenas tardes señores Secretarios. Compañeros y compañeras Diputados. Público en general. Para el Ingeniero Gerardo Pérez Salazar, Secretario de Finanzas y Administración. ¿Podría informarme cuáles son los 14 Programas Sectoriales y a partir de cuándo se aplica el nuevo régimen sencillo y simple para los pequeños contribuyentes?. ¿Podría informar si las asesorías y cursos que la Secretaría imparte en los municipios, generan algún gasto o tipo de pago para las administraciones municipales?. Usted informa que debido a la presencia fiscal y cobertura de fiscalización, el Gobierno del Estado incrementó en un 99 por ciento, los requerimientos de impuestos federales y estatales. Pero ¿podría señalarnos cuánto representó en ingresos por dichos requerimientos?. Y, por último, ha usted de conocer señor Secretario que en el año 2004, la Oficina Recaudadora de Izúcar de Matamoros, estuvo expidiendo recibos apócrifos por multas por verificación vehicular extemporánea. A un año de distancia, ¿por qué se siguen enviando requerimientos de pago al contribuyente que nada tuvo que ver con el hecho fraudulento dentro de dicha oficina?. Y, quisiera saber si en este año, se ha presentado algún caso similar. Al Licenciado José Antonio López Malo Capellini, Secretario de Trabajo y Competitividad. A través del Programa de Apoyo al Empleo, se erogaron 48 millones 135 mil 114 pesos, y de aquí nos menciona que el 66 por ciento, 31 millones 769 mil 175 pesos, se utilizó para becas de capacitación, lo cual debería de rendir en más empleos, lo que no sucede. Y por ello le pido que nos haga saber ¿si el monto de las becas comprende también los gastos de honorarios al personal?. En cuanto a la justicia laboral, podría informar de manera más concreta, ¿cuántos juicios laborales se iniciaron en el año y cuántos se resolvieron?. Si usted señala que en el 2005 se beneficiaron 29 mil 892 trabajadores por revisiones salariales. ¿Podría informar en cuántas revisiones participó la Secretaría a su cargo?. Y. por último señor Secretario. Nos menciona que la capacitación es el factor más importante de la competitividad y hacia ello se han dirigido la mayoría de las acciones. Sin embargo, en los países desarrollados la capacitación va asociada al buen estado de salud física y mental de los trabajadores; la depresión y el estrés son los trastornos que representan las principales causas de despido, de demandas, de incapacidad y accidentes laborales en esos países. ¿Su Secretaría tomará en cuenta este importante factor y desarrollará algunas acciones para mejorar la salud mental de los trabajadores?. Es tod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el uso de la palabra el Diputado Eliseo Lezama Prieto, del Partido Acción Na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ELISEO LEZAMA PRIETO (P.A.N.):</w:t>
      </w:r>
      <w:r>
        <w:rPr>
          <w:rFonts w:cs="Arial" w:ascii="Arial" w:hAnsi="Arial"/>
          <w:sz w:val="26"/>
          <w:szCs w:val="26"/>
          <w:lang w:val="es-MX"/>
        </w:rPr>
        <w:t xml:space="preserve"> Gracias Diputado Presidente. Con su permiso integrantes de la Mesa Directiva. Y muy respetuosamente a los Secretarios. Compañeras y compañeros Diputados, y público en general. Yo quisiera recalcar nuevamente la pregunta que hizo mi compañero Micalco, sobre el Presupuesto aprobado para el 2005 a la Oficina del Gobernador que fue de 96 millones 570 mil 996 pesos; y que al cierre estimado fue de 166 millones 639 mil 350 pesos, hay obviamente un sobregiro y sobre eso se le preguntó. Está otra vez nuevamente la tarjeta que en un momento se la proporciono para que sea dada la respuesta a esta pregunta. Igual para el Secretario de Finanzas. Usted informa que a la fecha existen 40 mil 444 vehículos, que han realizado el trámite de reemplacamiento con un promedio diario de trámite de 3 mil 300 vehículos. Para el 31 de enero con esta estadística aproximadamente tendremos 60 mil vehículos emplacados. Consecuentemente al 31 de marzo se tendrán 180 mil personas que habrán realizado dicho trámite. Esto demuestra una clara ineficiencia de parte del sistema de operación de este procedimiento. Por lo que le pregunto: ¿qué medidas al respecto implementará esta Secretaría para poder eficientar el servicio?, ya que desafortunadamente no se ha cumplido con las expectativas marcadas. Y otra pregunta que es la segunda, también para el Secretario de Finanzas. El presupuesto que ejercerá el Gobierno del Estado para este Ejercicio Fiscal 2006, es de aproximadamente 31 mil millones de pesos. Es muy superior al Ejercicio 2005, aún también el precio internacional del petróleo, lo que traerá como consecuencia más recursos para el Estado. Aún en estas condiciones óptimas de recursos financieros, ¿se hará uso de la línea de crédito de mil 200 millones de pesos, cuando esto no tiene ninguna justificación?. Es cuan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uso de la palabra también en representación del Partido Acción Nacional, el Diputado Oscar Anguiano Martínez.</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OSCAR ANGUIANO MARTÍNEZ (P.A.N.):</w:t>
      </w:r>
      <w:r>
        <w:rPr>
          <w:rFonts w:cs="Arial" w:ascii="Arial" w:hAnsi="Arial"/>
          <w:sz w:val="26"/>
          <w:szCs w:val="26"/>
          <w:lang w:val="es-MX"/>
        </w:rPr>
        <w:t xml:space="preserve"> Gracias señor Presidente. Bienvenidos señores Secretarios. Compañeros Diputados y Diputadas. Ciudadanos que nos acompañan. Medios de comunicación. Es cierto, efectivamente el resultado de las actividades es lo principal, pero también recordemos que eso, lo principal, pues es función del gasto económico, del erario; y, por ello, creo que es nuestro deber preguntar y ustedes señores Secretarios, contestar. Una de ellas es: en un gobierno de nueva generación, es indispensable la austeridad. Por tanto, Secretario de Finanzas: le requiero un informe, ¿cuánto gasta el Gobierno del Estado en el pago de nóminas?. ¿Podría mencionar la ubicación de las oficinas que operan las antenas o satélites que garantizan el tránsito y la seguridad de los autos ya emplacados asegurados con microchip?, que en su origen se nos informó que así funcionaría. ¿Tendrá en este momento algún resultado o información de la eficacia de funcionamiento del microchip?. Por último señor Secretario de Finanzas, por qué de los tiempos demasiadamente prolongados, hablando de meses, para que usted, señor Secretario, autorice con su firma la adquisición de los créditos solicitados ante alguna institución crediticia, por parte de los Ayuntamientos, cuando sus colaboradores manifestaron que únicamente falta la firma de usted, como por ejemplo el caso del Ayuntamiento de San Andrés Cholula, entre otros. Es todo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Diputado. Tiene el uso de la palabra el Diputado Miguel Ángel Ceballos López,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MIGUEL ÁNGEL CEBALLOS LÓPEZ (P.R.I.):</w:t>
      </w:r>
      <w:r>
        <w:rPr>
          <w:rFonts w:cs="Arial" w:ascii="Arial" w:hAnsi="Arial"/>
          <w:sz w:val="26"/>
          <w:szCs w:val="26"/>
          <w:lang w:val="es-MX"/>
        </w:rPr>
        <w:t xml:space="preserve"> Con el permiso de esta Soberanía. Señoras y señores Diputados integrantes de esta LVI Legislatura. Con su venia señor Presidente de la Mesa Directiva y de los integrantes. Bueno pues, ya que nadie la ha hecho, yo sí quiero darle la bienvenida a Gerardo Pérez Salazar, amigo, señor Secretario; a Gerardo Fernández Sánchez también, y a José Antonio López Malo; y bueno, decir que cuantas veces hemos requerido saludarlos o estar a tratar asuntos relacionados con el trabajo a nuestro encargo como Diputados, siempre hemos sido recibidos por ustedes y eso los dignifica y los denota, gracias por esa atención con los Diputados de esta LVI Legislatura. Y bueno, en mi carácter de Presidente de la Comisión de Desarrollo Económico de este Congreso, yo quisiera preguntarle al señor Secretario de Desarrollo Económico lo siguiente: sabemos que en la región mixteca, una de las actividades principales es la minería social. En su informe menciona que se iniciaron los estudios de cartas geológicas en los municipios de Molcaxac, Coatzingo, y yo quisiera saber realmente ¿qué beneficios concretos traerán estos estudios y el costo de los mismos?. En materia de migración, ¿cuál es la posición de la SEDECO con respecto a este fenómeno?. ¿Cómo afecta la migración a la economía estatal?. ¿Qué acciones llevará a cabo en su Secretaría para aliviar este problema?. Cada día vemos que se ofertan muchos espacios para negocios en centros y plazas comerciales por toda la ciudad de Puebla. ¿No le parece señor Secretario que ya es exagerado este fenómeno?. ¿No se estará volviendo Puebla una ciudad comercial y dejando la vocación industrial?. ¿Cuál es su opinión al respecto?. La Secretaría de Desarrollo Económico, menciona usted también, que celebró un Convenio con la Secretaría de Economía para conseguir recursos del Fondo PYME por casi 10 millones de pesos, instrumentándose 16 proyectos. ¿Podría decirnos cuáles son y dónde se llevaron a cabo?. Y, por último, preguntarle señor Secretario: se menciona en el Informe de Gobierno que los módulos del sistema rápido de apertura de empresas, permitieron la apertura de 4 mil 470 nuevas microempreas, y en repetidas ocasiones se habla que éstas abren en dos días. Esto contrasta con los resultados que se presentaron de los estudios de “Town Business” sobre la ciudad de Puebla, ¿qué nos puede decir al respecto?. Es cuant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Diputado. Tiene uso de la palabra la Diputada Blanca Estela Jiménez Hernández,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DIP. BLANCA ESTELA JIMÉNEZ HERNÁNDEZ (P.R.I.):</w:t>
      </w:r>
      <w:r>
        <w:rPr>
          <w:rFonts w:cs="Arial" w:ascii="Arial" w:hAnsi="Arial"/>
          <w:sz w:val="26"/>
          <w:szCs w:val="26"/>
          <w:lang w:val="es-MX"/>
        </w:rPr>
        <w:t xml:space="preserve"> Gracias señor Presidente. Por obvio de tiempo, únicamente voy a hacer tres preguntas para el señor Secretario de Trabajo y Competitividad. En días pasados hubo reclamos por parte de los trabajadores del transporte, denunciando situaciones de explotación por parte de los dueños de las concesiones. ¿Cómo va a intervenir su Secretaría al respecto?. Se ha mencionado que Puebla está en los últimos lugares de competitividad. ¿Son suficientes las acciones que nos está presentando para sacar al Estado del rezago en el que se encuentra?. La tercera pregunta. Al tener bajo su control al Tribunal de Arbitraje de los Trabajadores al Servicio de los Poderes del Estado de Puebla. ¿El Gobierno no está actuando como juez y parte?. Es cuanto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 Diputada muy amable. Tiene uso de la palabra el Diputado Alejandro Oaxaca Carreón, del Partido Revolucionario Institucio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ALEJANDRO OAXACA CARREÓN (P.R.I.):</w:t>
      </w:r>
      <w:r>
        <w:rPr>
          <w:rFonts w:cs="Arial" w:ascii="Arial" w:hAnsi="Arial"/>
          <w:sz w:val="26"/>
          <w:szCs w:val="26"/>
          <w:lang w:val="es-MX"/>
        </w:rPr>
        <w:t xml:space="preserve"> Con su permiso señor Presidente. Dos preguntas para el señor Secretario de Finanzas. La primera consiste en lo siguiente: sabemos que existe un proyecto mucho muy importante que está desarrollando la Secretaría de Finanzas y Administración denominado “La Célula”. ¿Nos puede usted informar cuál es el avance que ha tenido este proyecto y cuál es el objetivo del mismo?. Y, la segunda pregunta consiste en lo siguiente: ¿A cuánto asciende la deuda del SOAPAP?. ¿Qué porcentaje representa del total de la deuda contingente del Estado avalada y no avalada?. ¿Por qué se renegoció y cuáles fueron los beneficios de esta acción?. Es cuanto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Diputado. Tiene uso de la palabra la Diputada Edith Cid Palacios, del PRI.</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EDITH CID PALACIOS (P.R.I.):</w:t>
      </w:r>
      <w:r>
        <w:rPr>
          <w:rFonts w:cs="Arial" w:ascii="Arial" w:hAnsi="Arial"/>
          <w:sz w:val="26"/>
          <w:szCs w:val="26"/>
          <w:lang w:val="es-MX"/>
        </w:rPr>
        <w:t xml:space="preserve"> Con su permiso señor Presidente. Amigos Secretarios. Amigos y compañeros Diputados. La pregunta es para el señor Secretario de Finanzas y Administración. Señor Secretario: ¿se consideró el criterio de alta y muy alta marginación para la distribución de las participaciones en los 217 municipios y cuánto se entregó del Ramo 33?. Al señor Secretario de Trabajo y Competitividad. Señor Secretario: ¿qué está haciendo la Secretaría para darle oportunidades de trabajo a las mujeres y otros grupos vulnerables?. La segunda pregunta: ¿cuál considera que es el nivel actual de productividad de los trabajadores poblanos y qué se está haciendo para incrementar y cómo es la participación de esto, del Instituto Poblano para la Productividad y Competitividad?. Es cuanto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Diputada. Tiene uso de la palabra el Diputado Héctor Eduardo Alonso Granados, del PRI.</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HÉCTOR EDUARDO ALONSO GRANADOS (P.R.I.):</w:t>
      </w:r>
      <w:r>
        <w:rPr>
          <w:rFonts w:cs="Arial" w:ascii="Arial" w:hAnsi="Arial"/>
          <w:sz w:val="26"/>
          <w:szCs w:val="26"/>
          <w:lang w:val="es-MX"/>
        </w:rPr>
        <w:t xml:space="preserve"> Señor Presidente de la Mesa Directiva. Compañeras Diputadas, compañeros Diputados. Sean bienvenidos señores Secretarios. Han hecho uso de la Tribuna, algunos otros compañeros, y sólo quiero destacar que los Diputados del Partido Revolucionario Institucional en este Congreso, que somos 26 y la mayoría, somos los más comprometidos ante la ciudadanía a preguntar a usted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Un momento señor Diputado por favor. Les pido amablemente, en primer término, a quienes hacen manifestaciones en todo caso pedir la palabra, como lo hacen los señores Diputados, quien del público haga alguna manifestación contraria a lo que debe ser el orden en este Recinto Parlamentario, tendré la obligación de pedirle que se retire. Les ruego amablemente guardar la compostura debida. Y al Diputado Héctor Alonso, en todo caso, concretar su pregunta señor.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HÉCTOR EDUARDO ALONSO GRANADOS (P.R.I.):</w:t>
      </w:r>
      <w:r>
        <w:rPr>
          <w:rFonts w:cs="Arial" w:ascii="Arial" w:hAnsi="Arial"/>
          <w:sz w:val="26"/>
          <w:szCs w:val="26"/>
          <w:lang w:val="es-MX"/>
        </w:rPr>
        <w:t xml:space="preserve"> De la misma forma en que lo hicieron los demás señor Presidente. Muy bien. Sólo quiero puntualizar, somos los más obligados por el proyecto que compartimos con el actual Gobierno del Estado, a preguntar escrupulosamente a los señores Secretarios, dentro del orden del respeto y la pluralidad. Procedo señor Presidente. Señor Secretario de Finanzas: la creación de las nuevas Secretarías, ¿cuánto ha costado al Estado, cuánto se gasta y de dónde se obtuvo el recurso necesario?. Segunda pregunta al señor Secretario de Finanzas. Las Universidades, han estado negociando con la Secretaría de Educación Pública el pago en especie de una parte del Impuesto Sobre la Nómina que les corresponde tributar. Mi pregunta, ¿no violentará esta medida el principio de generalidad de la Ley?. Que nos puede decir al respecto. Al señor Secretario del Trabajo y Competitividad. ¿Cuál ha sido la productividad que la Procuraduría de la Defensa del Trabajo a su cargo, ha generado?, y la pregunta es, si los trabajadores y patrones han sido bien tratados en dicha Secretaría. Muchas gracias señor Presidente.</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Gracias señor Diputado. Debo comentar a ustedes que, antes de seguir con el Orden del Día, recibimos en esta Mesa, esta Presidencia ha recibido dos tarjetas, una del Diputado Jorge Gutiérrez Ramos, a quien pregunto ¿es finalmente ésta la redacción de la tarjeta Diputado, que sustituye a la que primariamente se había entregado, pero es ésta la que debemos de tomar en cuenta?. Correcto. Y otra que entrega el Diputado José Juan Espinosa, del Partido Convergencia, que es ésta, y que ambas en este momento las vamos a procesar de acuerdo a lo ofrecido y a lo pactado en los Acuerdos Parlamentarios correspondientes. En dichas condiciones, nuevamente seguiremos el orden que llevamos en las respuestas anteriores, y tiene el uso de la palabra para contestar las preguntas formuladas por los Diputados, el señor Secretario de Trabajo y Competitividad, haciéndole saber que tiene hasta quince minutos para dar sus respectivas respuestas, Licenciado José Antonio López Malo Capellini.</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LIC. JOSÉ ANTONIO LÓPEZ MALO CAPELLINI, SECRETARIO DE TRABAJO Y COMPETITIVIDAD:</w:t>
      </w:r>
      <w:r>
        <w:rPr>
          <w:rFonts w:cs="Arial" w:ascii="Arial" w:hAnsi="Arial"/>
          <w:sz w:val="26"/>
          <w:szCs w:val="26"/>
          <w:lang w:val="es-MX"/>
        </w:rPr>
        <w:t xml:space="preserve"> Muchas gracias señor Presidente. Con su permiso. A las preguntas del Doctor Miguel Cázares García, del Partido de la Revolución Democrática. Si a través del Programa de Apoyo al Empleo, se erogaron 48 millones y tantos de pesos, bueno la pregunta es: “si también comprende los gastos de honorarios al personal”. Por ningún motivo señor Diputado, el total de los apoyos que se dan a través del Programa de Apoyo al Empleo, la mayoría de los recursos que se aportan a este Programa, vienen por un préstamo del Gobierno de la República con el Banco Mundial, y por lo tanto no está comprendido el gasto de personal de estos montos. En cuanto a “la justicia laboral, podría informar de manera más concreta cuántos juicios laborales se iniciaron en el año y cuántos se resolvieron”. El año pasado se recibieron 4 mil 068 demandas, de las cuales se llevaron a cabo 23 mil 519 audiencias; se logró la terminación de mil 714 juicios, de los cuales fueron beneficiados más de mil 082 trabajadores, con un monto de recuperación cercano a los 15 millones, y por ejecución de laudo, casi 9 millones 700 mil pesos. Convenios celebrados fuera de juicio: 4 mil 377; trabajadores beneficiados: más de 5 mil 500; y el monto de los convenios fuera de juicio, fue de cerca de 98 millones de pesos. Tuvimos, que viene muy relacionado con la segunda pregunta, que dice: “usted señala que en el 2005 se beneficiaron a 29 mil 892 trabajadores por revisiones salariales, podría informar en cuántas revisiones participó la Secretaría a su digno cargo”. Yo le quisiera decir, emplazamientos a huelga tuvimos mil 416 presentados, los emplazamientos terminados fueron 890 y los emplazamientos en trámite que quedan son 526; del monto total, tal y como lo mencioné yo en mi discurso, 25 mil 900 trabajadores fueron… tuvo una intervención directa la Secretaría, a través de la Junta Local de Conciliación y Arbitraje, toda vez que fue ante esta instancia el emplazamiento y 3 mil 900 trabajadores, hubo participación de alguna manera en conciliación, pero sin emplazamiento de por medio. La pregunta de la Diputada Blanca Estela Jiménez Hernández, en cuanto a “la situación del transporte, que hubo reclamos por parte de los trabajadores denunciando situaciones de explotación por parte de los dueños, cómo va a intervenir su Secretaría”. Yo sí quisiera dividir en varias partes esta pregunta: primero que nada es un problema que debe ser tratado de manera integral y en el cual está abocada ya la Secretaría de Comunicaciones y Transportes del Estado. Nosotros hemos venido trabajando en algunos aspectos con ellos, por un primer lado en próximos días el Gobernador del Estado, va a inaugurar en Ahuazotepec, ya que fue un requerimiento de campaña, un Centro de Capacitación para el Autotransporte Federal que opera el ICATEP; nosotros estamos poniendo sobre la mesa de las negociaciones que se están llevando a cabo por parte de la STC, que el Instituto de Capacitación para el Trabajo adscrito a esta Secretaría, tenga una especialidad para certificar a los chóferes del transporte. Ahora bien, por otro lado, conforme a la Ley Federal del Trabajo, a la Doctrina, a la Jurisprudencia, etcétera, el elemento esencial que distingue una relación de trabajo, es el horario, que haya un sueldo y que haya una subordinación; en el caso del transporte, en su gran mayoría y lo hemos venido platicando con la CTM y la CROC, que son sobre todo las dos Organizaciones que más afiliados tienen en este sentido, no existe ninguno de los tres elementos; lo que se lleva a cabo es un contrato de arrendamiento, un contrato civil de arrendamiento, en donde el dueño de la concesión renta su unidad al chofer del transporte en determinada cantidad, dependiendo de la ruta, etcétera, y esta persona sabe a qué horas va a trabajar, cuál es lo que le tiene qué pagar él al dueño de la concesión, y lo que queda es para él y por último, no existe, por lo tanto, ninguna relación de subordinación; por lo que, en la mayoría de los casos, no es un problema estrictamente de índole laboral. Para el caso en donde se hayan presentado situaciones en donde se acredite una relación de subordinación, en la Junta Especial Número 1 de Conciliación y Arbitraje, recibimos durante el año pasado, cerca de 140 demandas por incumplimiento de prestaciones, incumplimiento de una serie de situaciones y se han venido llevando a cabo. Yo tal y como lo hemos manifestado ante los medios de opinión pública, reitero al servicio de los trabajadores del volante, a la Procuraduría de la Defensa del Trabajo, para poderles asesorar de manera gratuita si sienten que están recibiendo algún menoscabo en sus derechos laborales, a lo mismo que a la propia Junta Local de Conciliación y Arbitraje y a la propia Secretaría, Diputada. Su segunda pregunta que era: “se ha mencionado que Puebla está en los últimos lugares de competitividad, son suficientes las acciones que se nos están presentando para sacar al Estado del rezago que tiene”. Yo creo que el inicio que hemos venido dando, tal y como el Gobernador del Estado mencionó, en que vamos avanzando; yo creo que desde el momento de la creación de la Secretaría y tal y como les mencionaba yo en una respuesta anterior, son dos niveles los que tenemos qué ver: el nivel macro y el nivel micro. Además de todas las acciones que ha venido llevando a cabo otras Dependencias del Gobierno del Estado. Por ejemplo, la actividad que ha llevado a cabo el Sistema de Apertura Rápida de Empresas, es fundamental para lograr que al poder agilizar mucho más la instalación de una empresa o de un negocio, haya una mayor competitividad. La paz laboral, es un elemento indispensable para poder lograr la atracción de nuevas inversiones. Yo le daría la definición de inversión, de competitividad ¡perdón!, que lleva a cabo el Instituto Mexicano de la Competitividad, que es la facultad para atraer y retener inversiones productivas en un Estado, y es aquí en donde vemos… está trabajando el Gobernador del Estado, que los inversionistas vean la Puebla, la posibilidad para poner en éste sus inversiones, para que se desarrollen sus inversiones y para que se logren los empleos que es el fin último que debemos de buscar en todo momento. Su última pregunta, “al tener bajo su control el Tribunal de Arbitraje de los Trabajadores al Servicio del Estado, el Gobierno no es Juez y Parte”. ¡No!. No es así. El Gobierno del Estado no tiene bajo su control el Tribunal de Arbitraje, y sobre todo menos la Secretaría del Trabajo y Competitividad, por cuestiones administrativas, de índole administrativo, nosotros damos el apoyo el apoyo administrativo, etcétera, al Tribunal de Conciliación y Arbitraje. La Ley de los Trabajadores al Servicio del Estado, publicada en agosto de 1966, en su Título Octavo, plantea claramente la manera en que se constituye un Tribunal de Arbitraje, en donde hay un Magistrado representante del Gobierno, un Magistrado representante de los Trabajadores y poniéndose de acuerdo ellos dos, nombran un tercer Magistrado, que viene a ser el Magistrado Presidente del Tribunal, de este Tribunal. Qué hay ventaja, también le quisiera yo decir, porque puedo presumir hacia donde va la pregunta de ser Juez y Parte. Todas y absolutamente todas las resoluciones que lleva a cabo el Tribunal de Arbitraje, invariablemente serán controvertidas o por la parte patronal, en este caso el Gobierno, o por la parte laboral, en este caso el trabajador, y es la justicia federal a través de los Jueces de Distrito, del Tribunal Colegiado, etcétera, quien determina en última instancia; pero no hay en ningún momento, una subordinación del Tribunal de Arbitraje a esta Secretaría del Trabajo. A la Diputada Edith Cid Palacios, “qué está haciendo la Secretaría para darle oportunidades de trabajo a las mujeres y otros grupos vulnerables”. Tal y como le mencionaba yo hace un momento, el Gobierno del Estado y esta Secretaría, la población a la que usted hace referencia, es sujeta de especial atención, por el Programa de Apoyo al Empleo, ya que existen esquemas y estrategias particulares de acuerdo a cada perfil. Yo quisiera mencionarle los resultados finales, que tal y como decía yo, el Programa BECATE, capacitación basada, tuvimos 356 cursos, 8 mil 528 apoyos o becas para 3 mil hombres, y 5 mil 528 mujeres. En vales de capacitación, tuvimos 186 hombres y 246 mujeres. Jornaleros agrícolas, mil 097 hombres, mil 008 mujeres. En empleo formal, 2 mil 273 hombres, mil 576 mujeres. En Programas de Inversión Productiva, 67 hombres y 65 mujeres. Y, en trabajadores migratorios, 34 hombres y 4 mujeres. Lo que da un gran total de 6 mil 471 hombres apoyados y 8 mil 181 mujeres apoyadas. Independientemente que es el mismo número en relación, que maneja el Instituto de Capacitación para el Trabajo del Estado de Puebla. Por el lado de las personas con capacidad diferenciada, yo le quiero decir que hemos trabajado muy de la mano con el Gobierno Federal, con la Secretaría del Trabajo y Previsión Social, este año la principal empresa ganadora del premio de inclusión laboral, fue la empresa CINIA, establecida aquí en Puebla, en donde, bueno, para mí es un proyecto completamente digno de ser copiado por muchísimas otras instancias; ellos no piden el pescado, ellos piden que se les enseñe a pescar, y ellos están capacitando a personas con capacidad diferenciada para que trabaje. Yo les quiero comentar que por acuerdo del Gobernador del Estado, a partir de este año, los servicios de limpieza de la Junta Local de Conciliación y Arbitraje, del Tribunal Estatal de Conciliación y Arbitraje y de la Procuraduría de la Defensa del Trabajo, va a ser contratados con esta empresa. Asimismo, y en coordinación con el Sistema para el Desarrollo Integral de la Familia, venimos trabajando en apoyos para personas de la tercera edad. Dentro de la bolsa de trabajo y dentro de las ferias de empleo que tenemos programados para este año, queremos darles una especial atención a las personas adultas mayores, para que puedan encontrar una oportunidad de trabajo. A la pregunta del Diputado Licenciado Héctor Alonso Granados, “cuál ha sido la productividad de la Procuraduría de la Defensa del Trabajo”. Me permito señalarle, la Procuraduría de la Defensa del Trabajo, tiene en total 9 personas: un Director, que hace las veces de Procurador; cinco personas de base; dos de confianza y una de honorarios. En el año que se informa, se atendieron a más de 20 mil 074 personas; si sacamos una media, una regla de tres, pues podemos ver que más de 2 mil 200 personas son atendidas en promedio por cada una de estas personas. Asimismo, han resuelto más de 3 mil 784 quejas, presentadas por trabajadores y han logrado levantar más de mil 369 convenios, ya sea en juicio o antes de juicio, logrando una recuperación de cerca de 8 millones 700 mil pesos. Considero, desde mi punto de vista, que hay una importante productividad y que vamos a seguir trabajando en este mismo aspecto. Yo quisiera, porque se me olvidó darle contestación a la última pregunta que había hecho el Diputado Miguel Cázares, “en cuanto a las cuestiones de estrés, etcétera, qué países del primer mundo tienen…”. Es exactamente el punto en el cual el Gobierno del Estado quiere trabajar a través del Instituto Poblano para la Productividad Competitiva. Nosotros creemos que si cada grupo de trabajo que en promedio son 10 trabajadores por cada jefe inmediato, sabe ese jefe cuáles son sus talentos, cuales son sus ventajas y cuáles son las de sus trabajadores, vamos a poder lograr un ambiente de trabajo como lo que se lleva en los países más desarrollados del mundo, y esto viene muy a colación con la pregunta que también nos hizo fue Blanquita o Edith, que me hicieron con respecto al involucramiento de los trabajadores en Puebla. En la inauguración de la Universidad GALLUP, GALLUP hizo una presentación de un estudio que ellos llevaron a cabo del nivel de involucramiento de los trabajadores en Puebla, fue del 14 por ciento, estamos por debajo de la media nacional, la media nacional es 20 por ciento, y en algunos países del mundo llega a ser de más del 40 por ciento. Este es el gran reto y creo que es que vamos por el camino adecuado, porque el principal involucramiento que puede haber de los trabajadores, es a través del supervisor del jefe inmediato, y ahí es donde el Instituto para la Productividad tiene las instrucciones precisas de trabajar en este aspecto. Un solo ejemplo quisiera yo darles del estudio que presentó GALLUP ese día, simplemente por nivel de ausentismo, faltan al trabajo en promedio 5 días más los trabajadores no comprometidos que los comprometidos; eso tiene un costo en niveles globales, de más de 320 millones de pesos en el Estado de Puebla en la productividad de las empresas poblanas. Muchísim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PERICLES OLIVARES FLORES:</w:t>
      </w:r>
      <w:r>
        <w:rPr>
          <w:rFonts w:cs="Arial" w:ascii="Arial" w:hAnsi="Arial"/>
          <w:sz w:val="26"/>
          <w:szCs w:val="26"/>
          <w:lang w:val="es-MX"/>
        </w:rPr>
        <w:t xml:space="preserve"> Muchas gracias señor Secretario. Tiene uso de la palabra el Licenciado Gerardo Fernández Sánchez, Secretario de Desarrollo Económic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LIC. GERARDO FERNÁNDEZ SÁNCHEZ, SECRETARIO DE DESARROLLO ECONÓMICO:</w:t>
      </w:r>
      <w:r>
        <w:rPr>
          <w:rFonts w:cs="Arial" w:ascii="Arial" w:hAnsi="Arial"/>
          <w:sz w:val="26"/>
          <w:szCs w:val="26"/>
          <w:lang w:val="es-MX"/>
        </w:rPr>
        <w:t xml:space="preserve"> Muchas gracias señor Presidente. Pues yo tengo una oportunidad de contestar perfectamente bien la pregunta que a mí me hiciera el Diputado Don Miguel Ángel Ceballos, porque es un poquito larga. Me pregunta de “las cartas geológicas de Molcaxac y Coatzingo, qué beneficios traerían estos estudios”. Señor Diputado: el descubrir, determinar y cuantificar con exactitud los minerales metálicos y no metálicos en la región y que guarda el subsuelo en nuestro Estado, nos permite aumentar de manera considerable, el porcentaje de su exploración y explotación. ¿Eso qué significa?. Que vamos a tecnificar perfectamente bien, es una radiografía del Estado en el subsuelo, porque muchas veces sabemos qué tenemos en las capas superficiales, pero no sabemos lo que tenemos más adentro de las capas superficiales, y luego el modo de explotación afecta de una manera muy importante al modo de cómo lo extraen. Muchas veces lo dinamitan, lo pulverizan, y unas piezas que pueden ser más valiosas en trazos grandes no los podemos sacar así, y eso es en detrimento del precio y de la comercialización que se puede lograr en eso; las cartas geológicas tienen una gran finalidad y una gran función técnica, que nos puede ayudar mucho, además de detectar para saber cómo lo podemos sacar. Eso nos da la certeza ante los empresarios del ramo, para la toma de decisiones, para ver qué maquinaria pueden tomar y hasta donde pueden llegar nuestras inversiones en esas vetas o no. Eso va en beneficio de la productividad, la economía y el desarrollo regional sustentable. Estas dos cartas geológicas mineras de Coatzingo y Molcaxac, van a beneficiar a 21 municipios de la mixteca poblana, y con una superficie de 2 mil kilómetros cuadrados. Quiero hacer mención que, gracias a las negociaciones y al apoyo que mostró el Instituto Geológico Mexicano, después de tener diversas negociaciones, finalmente, originalmente el costo de cada una de estas cartas geológicas, era de 2 millones 300 mil pesos, como apuntaba yo hace unos momentos, después de varias negociaciones, finalmente se acordó con un costo de 230 mil pesos cada una. O sea, con 460 mil pesos, nosotros tenemos una radiografía de 2 mil kilómetros, para saber cómo anda nuestro subsuelo. Este ahorro representó un ahorro más del 80 por ciento. Por lo que respecta a la migración, “cuál es la posición de la SEDECO con respecto a este fenómeno, cómo afecta la migración a la economía estatal, qué acciones llevará a cabo en su Secretaría para aliviar este problema”. Creo que es muy buena pregunta, esto va muy relacionado con lo de las cartas geológicas. Yo creo que no hay mejor política económica, que evitar la migración entre la población de nuestro Estado. Yo creo que debemos de trabajar y evitar que la mano de obra productiva, se exporte, sea expulsada y que no sea solo… eso no solo merma la capacidad económica del Estado, sino que también genera una problemática social importante, que se refleja en otro tipo de fenómenos, como la desintegración familiar o la pérdida de identidad. Cuántas veces vemos que, y en las noticias son de primera plana, que ya mataron a uno de nuestros compatriotas y uno de nuestros paisanos; los están, como dicen coloquialmente, lo están “clareando” del otro lado para mutilarlos o para matarlos. Yo creo que, estoy seguro que proporcionándoles herramientas adecuadas a nuestros ciudadanos más vulnerables, es posible propiciar su arraigo; sin embargo, no es un trabajo individual de una empresa, o de un Estado, yo creo que es el esfuerzo de un conjunto de esfuerzos que van a incidir diversos actores económicos, tales como el Gobierno del Estado, la Iniciativa Privada, y las Organizaciones Civiles; así como también, la educación, debe ser muy importante ahí, para poder operar en forma conjunta y que pueda fortalecerse la economía y el desarrollo social de las siete regiones económicas del Estado, y así favorecemos la integración familiar y el bienestar de la población. Yo creo que no hay mejor política económica, que evitar la emigración, hay que hacer y facilitar, importar, las inversiones que llegan al Estado, y facilitar a ellas, en todo y por todo, y no exportar el capital humano, que en mucho nos lacera, a muchas familias y a muchos compatriotas. “No se estará volviendo Puebla en una ciudad comercial y dejando su vocación industrial”. El Estado de Puebla, es una Entidad con una vocación, sí, en un 90 por ciento industrial; la prueba la tenemos que aquí nació en el Siglo XVIII, en el ramo textil la industria textil. La industria… en el 90 por ciento tenemos, gran participación de la inversión extranjera y también en cuanto a la inversión nacional, el porcentaje se ubica en un 30 por ciento, un poco más arriba del 30 por ciento. Sin embargo, la inversión en el comercio es muy importante y no deja de ser… es muy importante, ya que tan sólo en inversión nacional, la participación se calcula que llega al 42 por ciento. En estas condiciones se generan nuevas fuentes de empleos, y diferentes actores de la economía, se logra un beneficio para los consumidores, porque cuando hay una competencia, pues los precios inciden para la baja y ahí incide también en la calidad de los productos. “Se celebró un Convenio con la Secretaría de Economía para conseguir recursos del Fondo PYME, cuáles son y donde se llevaron a cabo”. Esto es muy importante, creo que con la participación y la ayuda y la aceptación del Gobierno del Estado, el Gobierno del Estado invirtió 9 millones 889 mil pesos, más 16 millones 968 mil pesos del Gobierno Federal, con la participación de ellos, más 11 millones 242 mil pesos de los particulares y 7 millones 572 mil pesos de las Universidades y 75 mil de los Municipios, da un total de 45 millones 747 mil pesos; a éstos le sumamos los proyectos nacionales de tecnología en el Fondo PROSOFT por 45 millones 300 mil pesos, de los cuales el Gobierno Estatal aportó 5 millones de pesos, 17 millones 600 mil del Gobierno Federal, y 22 millones 650 mil de las Universidades, el gran total es de 91 millones 047 mil pesos. Yo creo que en este concepto quiero manifestarles a ustedes que es grato informarles que Puebla fue calificada, en comparación con otros Estados y en comparación con el fondo que nosotros estábamos aportando, en el quinto lugar como Estado, después de las grandes potencias como son: Nuevo León, Jalisco y otros Estados que también convergen, San Luis Potosí; en cuanto a los fondos otorgados por el Gobierno del Estado, yo quiero decirles que, gracias al apoyo de la Secretaría de Finanzas, de la que fue rápida su intervención, fue determinante para podernos calificar en ese quinto lugar. “Se menciona que los módulos SARE permitieron la apertura de nuevas microempresas en dos días, esto contrasta con los resultados de “Town Business”, qué nos puede decir al respecto”. Yo estuve participando en esas juntas, y cuando vinieron las personas de “Town Business” aquí y estuvimos en el Ayuntamiento de Puebla, el estudio “Town Business” indica cuatro indicadores; o sea, utiliza 4 indicadores y ninguno a Puebla estamos no como último lugar, o sea, varia entre… estamos entre el 7 y 9 en esos indicadores. Además, el estudio se hizo, únicamente en 13 ciudades del país, o sea lo que nos da que el mismo estudio, no nos da, no nos refleja un promedio muy exacto; en ese mismo estudio, establece que el SARE en Puebla ha tenido buenos resultados, ya que se cumplen con los tiempos de obtención de permisos municipales y registro federal de causantes, para personas físicas en dos días. También nos señaló ese estudio que tenemos que establecer mucho ojo en las siguientes áreas: en el Registro Público de la Propiedad y del Comercio, en Catastros Estatales y Municipales, con los Fedatarios Públicos, y la impartición de justicia. En la impartición de justicia, se refiere a darle certeza jurídica a los contratos, no estoy hablando de otro tipo de impartición de justicia, ni de delitos, darle la certeza jurídica a los contratos mercantiles y que inciden en el desarrollo económico. En otra pregunta, se menciona que los módulos SARE, permitieron la apertura de nuevas microempresas en dos días, esto contrasta con los resultados de “Town Business”, qué nos puede decir. Es lo mismo </w:t>
      </w:r>
      <w:r>
        <w:rPr>
          <w:rFonts w:cs="Arial" w:ascii="Arial" w:hAnsi="Arial"/>
          <w:bCs/>
          <w:sz w:val="26"/>
          <w:szCs w:val="26"/>
        </w:rPr>
        <w:t>que hablaba yo en la pregunta anterior; el estudio de business utiliza cuatro indicadores y además no incide, una pregunta lleva a la otra, está contestada señor Diputado. Muchas gracias</w:t>
      </w:r>
      <w:r>
        <w:rPr>
          <w:rFonts w:cs="Arial" w:ascii="Arial" w:hAnsi="Arial"/>
          <w:sz w:val="26"/>
          <w:szCs w:val="26"/>
        </w:rPr>
        <w:t>.</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 xml:space="preserve">C. PRESIDENTE DE LA MESA DIRECTIVA, DIP. PERICLES OLIVARES FLORES: </w:t>
      </w:r>
      <w:r>
        <w:rPr>
          <w:rFonts w:cs="Arial" w:ascii="Arial" w:hAnsi="Arial"/>
          <w:sz w:val="26"/>
          <w:szCs w:val="26"/>
        </w:rPr>
        <w:t>Al contrario señor Secretario. Muchas gracias. Tiene uso de la palabra el Ingeniero Gerardo Pérez Salazar, Secretario de Finanzas y Administración.</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ING. GERARDO PÉREZ SALAZAR, SECRETARIO DE FINANZAS Y ADMINISTRACIÓN:</w:t>
      </w:r>
      <w:r>
        <w:rPr>
          <w:rFonts w:cs="Arial" w:ascii="Arial" w:hAnsi="Arial"/>
          <w:sz w:val="26"/>
          <w:szCs w:val="26"/>
        </w:rPr>
        <w:t xml:space="preserve"> Muchas gracias señor Presidente. Antes que nada quisiera yo hacer una referencia a la pregunta que me hiciera el Diputado José Juan Espinosa. Sí comentarle que hubo algunas diferencias de criterio, en el sentido de la temporalidad con que se propuso la línea de crédito, la autorización que ustedes le otorgaron al Ejecutivo para los mil 500 millones de pesos en cuestión y también comentar en ese sentido, que el Organismo Operador de Carreteras de Cuota, es un órgano público descentralizado con patrimonio propio y con facultades propias para ejercer su gasto. Tenemos entendido, que efectivamente a hecho trabajos para recuperación del impuesto al valor agregado, mismos que se han recibido ya esos recursos por parte de la federación, estimo que asciendan alrededor de 93 millones de pesos. En relación a otras preguntas yo quisiera también, empezar con un tema que se me preguntó y que es la segunda vez que se hace, el tema del Gasto del Ejecutivo. Yo quisiera comentarle a los compañeros, que el Presupuesto de Egresos del Estado para el año 2005 no fue realizado por la presente Administración, es decir, nosotros recibimos un presupuesto, que la anterior Legislatura había ya previamente autorizado, en el cual venía precisamente una autorización o un presupuesto para la Oficina del Ejecutivo de alrededor de 96 millones de pesos, en el transcurso del año el presupuesto real ejercido fue de 159 millones de pesos pero, que representa una disminución con respecto al ejercicio del 2004 de la Oficina del Ejecutivo, yo creo, que en ese mismo tenor de la pregunta que me hacían, yo también, quisiera comentar y poner a consideración de todos los Diputados, que en el Presupuesto del 2005, que presentó la anterior Legislatura; en el Ramo de Obra Pública estaba un presupuesto de cerca de 150 millones de pesos y el Gobierno del Estado termina con un presupuesto, un real ejercido de 2 mil 600 millones de pesos, cosa que significó un incremento mucho muy superior a lo que venía presupuestado en el Presupuesto del 2005, por lo cual si yo quisiera, que tomaran todos los compañeros Diputados, así como están de alguna manera preguntando sobre el Gasto del Ejecutivo, también tomaran en cuenta y valoraran el esfuerzo que hizo la Administración del Licenciado Marín, para reorientar gasto para la obra, que quieren todos los poblanos, para la obra, que verdaderamente da frutos, que es carreteras, hospitales etcétera. En ese sentido, quisiera yo dar esa respuesta. Y en lo que corresponde a la parte de los helicópteros, que creo sería una pregunta muy puntual, si nos hicieran el favor de que el Diputado que nos hizo la pregunta, con mucho gusto estaría en condiciones de contestarla ir a detalle en esta pregunta pero, que fuera en la Secretaría de Finanzas para poder nosotros darle todos los parámetros de este tema, que no creo que tenga mayor interés. En el asunto también, me hacían alguna pregunta en relación al reemplacamiento, que habíamos anunciado que se llevaban 40 mil, al día de ayer tenemos 43 mil 904 automóviles, que han hecho el trámite del canje de placas, esto es un número muy importante de automóviles, no teníamos en realidad esa expectativa de que fueran a llegar tantos contribuyentes a hacer el canje de placas. Así también comentar, que decían, que había filas, que se tarda mucho la gente, yo quiero comentar, que el procedimiento para el canje de placas, implica una renovación en el padrón vehicular del Estado y contempla una revisión minuciosa de la factura del automóvil, de las identificaciones del dueño del coche, en fin una serie de datos que tenemos que verificar y que por más que quisiéramos nosotros eficientar este procedimiento, no lo podemos hacer porque iríamos en contra del espíritu del emplazamiento, que es higienizar nuestro padrón vehicular. Por tal motivo, hemos hecho un esfuerzo grande por mejorar este asunto pero desgraciadamente la complejidad o más bien, la filosofía con la cual se hace este procedimiento, nos impide hacerlo más rápido. Quisiéramos también abundar en este sentido de, que esa cuenta que nos hicieron de, que podría ser que no llegáramos a cumplir todo el padrón vehicular, quiero decirles, que hay algunos otros procedimientos que están implementando ya, como es la atención a flotillas en el Estado de Puebla, es decir, automóviles o empresas que tienen más de 50 vehículos, en ese sentido la Secretaría de Finanzas va a las empresas, ahí se les atiende, se les pide su documentación, se revisa y al otro día se entregan las placas, de esta manera el procedimiento es mucho más rápido y más acelerado. Quiero comentarles, también es ese tenor de cosas, tenemos ya trabajando con la Volkswagen, que tienen 43 mil vehículos, están reemplacando, la Secretaría de Finanzas está presente en la Planta, tenemos un plan para hacer el reemplacamiento, pero no todos los 550 mil vehículos, que se van a reemplacar, no todos entran digamos, como vehículos de particulares de personas físicas sino, que muchos de ellos son de empresas; imagínense está: Teléfonos de México, BIMBO, todas las grandes flotillas que harán su reemplacamiento vía este nuevo método, por lo cual nosotros sí estamos muy confiados de que podremos terminar a tiempo. Adicionalmente a esto, quisiera yo comentar, de que el asunto del pago de la Tenencia vamos muy, muy bien, se llevan ingresos hasta el día de ayer por 71 millones 245 mil 899 pesos, que significan un 45.77 por ciento de incremento con respecto al mismo período del año anterior. Esto habla de solamente una casa, que creo queda claro a todos, habla de confianza en el Gobierno del Estado, habla de confianza en las políticas que se están siguiendo y por tanto los contribuyentes han asistido a las oficinas de la Secretaría de Finanzas a hacer sus pagos de Tenencia. Una pregunta también, con respecto al reemplacamiento, se pregunta, “dónde se ubican las antenas para la operación del chip”. Yo quisiera comentarles que ese no es un tema de la Secretaría de Finanzas y Administración, ya que, es un tema de Seguridad, yo desconozco la ubicación de las antenas y de los aditamentos electrónicos, que manejan este sistema, ya que por lo mismo de ser un asunto de seguridad, se mantiene con cierta reserva esa información. Me preguntan también “sobre los Programas Sectoriales, que se hicieron en el año anterior, que complementan el Plan Estatal de Desarrollo”. Quiero comentarles, que en los primeros días de febrero se reunirá el Comité de Planeación para el Desarrollo del Estado de Puebla, sesionará en Pleno para presentar y aprobar los Programas Sectoriales de esta Administración, a partir de los cuales se direccionará la orientación o la operación del Gobierno Estatal, estos Programas están, digamos inscritos, dentro de los cinco ejes del Plan Estatal de Desarrollo y son: Estado de Derecho; el segundo, Planes de Seguridad Pública; el tercero es Protección Civil; el cuarto es Función Pública; el cinco es Administración y Finanzas; el sexto es Industria, Comercio y Abasto; el Séptimo es Desarrollo Rural, el octavo es el Aspecto Laboral; el noveno es Turismo; el diez es Comunicaciones y Transportes; el once es Salud; el doce es Desarrollo Social; el trece es Educación, Cultura y Deporte y el catorce es Desarrollo Urbano, Obras Públicas y Medio Ambiente. Quiero comentarles que esos planes sectoriales ya están empastados, están terminados, están revisados y se presentarán al Pleno del COPLADEP, para su aprobación, en su caso de presentación al público. La pregunta que me hacían de “cuánto fue el costo que en el Ejercicio 2005 significó para el Gobierno Estatal, las Dependencias y Organismos de nueva creación”, quiero comentar. Que fue de 883 millones 574 mil pesos, que se dividen en la Consejería Jurídica del Ejecutivo del Estado, donde se gastaron 22 millones 511 mil 190 pesos; Secretaría de Seguridad Pública, 703 millones 246 mil 935 pesos; Secretaría del Medio Ambiente y Recursos Naturales, 86 millones 790 mil 388 pesos; Secretaría del Trabajo y Competitividad, 46 millones 781 mil 429 pesos; Comisión de Acceso a la Información Pública de la Administración Pública Estatal, 7 millones 290 mil 830 pesos; La Comisión Estatal para la Atención del Migrante Poblano, 11 millones 897 mil 267 pesos y el Instituto Poblano para la Productividad Competitiva, 5 millones 055 mil 924 pesos, que hacen el total de 883 millones 574 mil pesos. Quiero comentar, que como ustedes saben, partes importantes de estas Secretarías fueron la escisión que hubo en la Secretaría de Gobernación, ya sea la Secretaría de Seguridad Pública, la Secretaría del Trabajo y Competitividad, que salieron de la plantilla que tenía Secretaría de Gobernación en el período anterior y la Secretaría del Medio Ambiente y Recursos Naturales, también fue la escisión que tuvo la SEDUBERCOP, que ahora como ustedes bien saben se llaman SEDUOP, ya que la nueva Secretaría del Medio Ambiente es la que opera esa área. Me preguntaron también, que “cuántos requerimientos se emitieron en el Ejercicio 2005 y cuál fue su recaudación”. Quisiera comentar que fueron un total de 80 mil 617 requerimientos; en el Impuesto sobre Tenencia se hicieron 70 mil 370 requerimientos y con una recaudación de 71 millones 362 mil 309 pesos; sobre el Impuesto Sobre Automóviles Nuevos se hicieron 23 requerimientos con una recaudación de 2 millones 631 mil 839 pesos. Quiero comentar que en el impuesto del ISAN, como ustedes bien saben el Ejecutivo Federal con el Decreto con el que se permite la entrada a los automóviles de procedencia extranjera, hubo una reducción significativa en la captación que tenía el Gobierno del Estado y todos los Gobiernos de los Estados en relación a este Impuesto Sobre Automóviles Nuevos. También, hay una repercusión grave en ese sentido, ya que el patrimonio de la gente, de todos los mexicanos se ve disminuido con ésta medida, porque la importación de automóviles de procedencia extranjera antiguos afecta definitivamente el patrimonio de los mexicanos. El Impuesto sobre la Nómina, se hicieron 9 mil 198 requerimientos, con un monto recaudado de 6 millones 069 mil pesos y el Impuesto sobre Servicios de Hospedaje, se hicieron mil 26 requerimientos, con un monto de un millón 801 mil pesos recaudados, una recaudación total de 81 millones 865 mil pesos, con eso queda respondida esa pregunta. Otras preguntas que me hicieron, fue “Cuánto gasta el Gobierno de Estado en pago de nóminas”. Quisiera comentar que en el período que se informa, febrero-diciembre del 2005, los recursos invertidos para el pago de nóminas al Gobierno del Estado fueron de 10 mil 591 millones de pesos, mismos que se contemplan en el gasto del sector educativo y sector salud. Hay una pregunta también en el sentido de “sí se utilizará la línea de mil 200 millones de pesos que está contemplada en el Presupuesto de Ingresos del Estado y que tiene ya un destino para obras de interés aquí en el Estado”. Yo creo que entramos ahí a una discusión de tipo más filosófica-financiera, nosotros consideramos, que adelantar las obras de gran necesidad para los poblanos usando el apalancamiento financiero, puedan definitivamente resultar en un crecimiento mayor en la economía del Estado y así de esa manera dar mayores oportunidades de trabajo para los poblanos, yo creo que uno de los factores que buscan los inversionistas, que vienen a Puebla o que van a cualquier Estado son: seguridad pública en sus bienes, en sus personas; un esquema jurídico moderno; infraestructura que esté al día, que sea competitiva y que sea, digamos, de acuerdo a las normas internacionales y un Gobierno comprometido con el desarrollo económico, creo que se está trabajando en los tres ámbitos y tenemos que de alguna manera adelantar las posibles inversiones que detonen el crecimiento vía el crédito, y que harán por supuesto estoy seguro, de Puebla un Estado más atractivo, por lo cual yo creo que el usar esta línea de crédito bien aplicada, no tiene por qué ser motivo de angustia de nadie. Otra pregunta, que tiene también que ver sobre el Impuesto sobre la Nómina, creo que el Diputado, nos comentaba en el sentido de “qué pasaba con el Impuesto sobre la Nómina, sí el Titular de la SEP estaba negociando con las universidades”. Creo que de alguna manera en mi intervención anterior contesté éste asunto, queda clarísimo que la ley se tiene que cumplir en el Estado, y como se dijo anteriormente no hay ninguna persona moral que pueda evadir estos impuestos, es decir, todos están sujetos al pago de los impuestos y será a través del Consejo para el Desarrollo Social, Comercial y de Servicios que preside el Gobernador y que el Licenciado Gerardo Fernández también lo preside, donde se decida qué montos y qué beneficios se otorgará a las universidades o a las empresas que quieran venir al Estado de Puebla. En el asunto de los recibos apócrifos, que me comentaban, aquí tengo una respuesta derivado de una revisión que se tuvo conocimiento de que se expidieron en el año 2003, 7 mil 507 recibos de pago de verificación vehicular, que carecen de validez oficial y que sólo 196 corresponden a Izúcar, ya se hizo la denuncia penal correspondiente y el Ministerio Público se encuentra integrando la averiguación previa, asimismo ésta Dependencia continua aportando elementos que coadyuvan con la citada autoridad, se están emitiendo requerimientos a los contribuyentes a efecto de poder aclarar y brindar pruebas al respecto.</w:t>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Señor Secretario ha concluido su tiempo y la tolerancia, dejo constancia de lo siguiente: Primero, de que además de las preguntas que falten por responder y que se harán en la siguiente ronda, le pediremos al Secretario dé prioridad a la contestación de esas, se han incluido dos más que me ha presentado el Diputado Rafael Micalco en tarjetas correspondientes por escrito de acuerdo a lo convenido, que han sido turnadas al señor Secretario para que con su correspondiente equipo de trabajo pueda dar respuesta a las mismas y que serán priorizadas en la próxima ronda, Diputado Jorge.</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b/>
          <w:bCs/>
          <w:sz w:val="26"/>
          <w:szCs w:val="26"/>
        </w:rPr>
        <w:t>C. DIP. JORGE GUITIÉRREZ RAMOS (P.A.N.):</w:t>
      </w:r>
      <w:r>
        <w:rPr>
          <w:rFonts w:cs="Arial" w:ascii="Arial" w:hAnsi="Arial"/>
          <w:b/>
          <w:sz w:val="26"/>
          <w:szCs w:val="26"/>
        </w:rPr>
        <w:t xml:space="preserve"> (habla desde su curul). </w:t>
      </w:r>
      <w:r>
        <w:rPr>
          <w:rFonts w:cs="Arial" w:ascii="Arial" w:hAnsi="Arial"/>
          <w:sz w:val="26"/>
          <w:szCs w:val="26"/>
        </w:rPr>
        <w:t>A mi me falta una respuesta que ya había hecho.</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Con todo gusto aclaramos cuál es, en términos de una comunicación informal, que procederemos en este momento, con todo gusto la aclaramos, falta una respuesta de usted Diputado entonces, le faltan las dos del Diputado Micalco. Diputado Micalco faltan dos respuestas para ti ¿y el Diputado Anguiano tiene alguna tarjeta que pasar a la Mesa?. Si quiere pasarla para poder continuar con esta Sesión, quedan debidamente hechas las aclaraciones, se las estamos turnando al señor Secretario de Finanzas y Administración, para que puedan ser respondidas. Por otro lado, compañeras y compañeros, decirles que con fundamento en el artículo 77 del Reglamento Interior de este Poder Legislativo, tomando en consideración que son las quince horas y que se están tratando asuntos de importancia, ésta Presidencia consulta a la Asamblea si se prorroga la Sesión hasta concluir todos los Puntos del Orden del Día, los Diputados que estén por la afirmativa sírvanse manifestarlo poniéndose de pie. Aprobado. A continuación y en términos del Acuerdo Parlamentario suscrito, se procederá a la última ronda de preguntas, para tal efecto, los Diputados de los Grupos Parlamentarios del Partido Acción Nacional y del Partido Revolucionario Institucional, que no hayan intervenido en las dos rondas anteriores, tendrán hasta cinco minutos para formular sus preguntas para posteriormente el Titular del ramo correspondiente dar respuesta a las mismas. En ese orden de ideas tiene uso de la palabra la Diputada Maricela González Juárez del Partido Acción Nacional.</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 xml:space="preserve">C. DIP. MARICELA GONZÁLEZ JUÁREZ (P.A.N.): </w:t>
      </w:r>
      <w:r>
        <w:rPr>
          <w:rFonts w:cs="Arial" w:ascii="Arial" w:hAnsi="Arial"/>
          <w:bCs/>
          <w:sz w:val="26"/>
          <w:szCs w:val="26"/>
        </w:rPr>
        <w:t>Con su permiso Presidente. Con el respeto con el que siempre me he dirigido en esta Tribuna. Al Licenciado L</w:t>
      </w:r>
      <w:r>
        <w:rPr>
          <w:rFonts w:cs="Arial" w:ascii="Arial" w:hAnsi="Arial"/>
          <w:sz w:val="26"/>
          <w:szCs w:val="26"/>
        </w:rPr>
        <w:t>ópez Malo, el Partido Acción Nacional ve con beneplácito la creación de la Secretaría del Trabajo y Competitividad, siempre hemos sembrado la esperanza de que en esta Secretaría es una herramienta fundamental para los poblanos. Al Secretario del Trabajo y Competitividad mis preguntas son las siguientes: La Secretaría a su cargo aprobó 56 proyectos con una inversión de un monto de un millón 898 mil 180 pesos, pensamos que son pocos y consideramos que Puebla tiene una población de 2 millones 400 mil habitantes, esperamos que en el 2006 sea mayor el número de proyectos, nos puede decir ¿En qué consistieron y cuál fue el costo de cada uno de ellos?. Usted nos ha reportado el día de hoy que los empleos creados 49 por ciento fueron para hombres y 51 por ciento para mujeres, vemos con beneplácito esta cifra, mi pregunta es en ese tenor, de los proyectos, ¿Cuántos fueron destinados para mujeres y qué acciones concretas, medibles y evaluables se han realizado para fortalecer a la mujer y a la equidad?. Tercera pregunta, en el Estado de Puebla se llevan a cabo las jornadas sobre seguridad e higiene, comenta usted que ha asistido a 50 empresas, se le recomienda de manera respetuosa, se aumente el número de empresas visitadas para este tipo de jornadas, y por último señor Secretario del Trabajo ¿Qué plan y qué programa se tiene para incorporar a los jóvenes recién egresados de la universidad a la vida productiva del Estado?. Es cuanto señor Presidente.</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Tiene uso de la palabra la Diputada Augusta Díaz de Rivera.</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DIP. AUGUSTA VALENTINA DÍAZ DE RIVERA HERNÁNDEZ (P.A.N.):</w:t>
      </w:r>
      <w:r>
        <w:rPr>
          <w:rFonts w:cs="Arial" w:ascii="Arial" w:hAnsi="Arial"/>
          <w:sz w:val="26"/>
          <w:szCs w:val="26"/>
        </w:rPr>
        <w:t xml:space="preserve"> Con permiso del Presidente de la Mesa Directiva y de las compañeras y compañeros Diputados. A la Secretaría de Desarrollo Económico, ¿Nos puede decir cuáles son las 15 nuevas empresas industriales instaladas en Puebla y en qué Municipios se instalaron?. ¿Cuáles fueron las 18 microempresas de la entidad que se vieron beneficiadas a través del Fondo 5 de Mayo?. Y si fueron sólo 18 haber si justifica la estructura del fondo, el apoyo solamente a 18 empresas. Y para ambos Secretarios, el Secretario del Trabajo y el Secretario de Desarrollo Económico. En el Plan Estatal de Desarrollo, en el Eje Cuatro punto Cinco, en la Estrategia numerada con el 1.4, se habla de la integración digna de las mujeres a la actividad productiva, de dar capacitación especialmente diseñada para las mujeres, y esto no quiere decir cursos de corte y confección, de cómo hacer yogurt  y de corte de pelo, las mujeres también podemos componer planchas, licuadoras, ser plomeras y electricistas, eso ampliaría la gama de empleos que podemos obtener. También habla de una sección permanente en la bolsa de trabajo, para vincularnos al sector laboral, todo esto lo dice el Plan Estatal de Desarrollo y aplica para todas las Secretarías de Estado; habla de programas para favorecer la contratación creciente de mujeres sin la limitante del Estado de no embarazo; habla también de ampliar las opciones crediticias, de establecer guarderías y de proyectos productivos exclusivos para mujeres y de garantizar los derechos de las madres trabajadoras a su regreso de la incapacidad por embarazo, que no les cambien de puesto, que no las corran, que no les bajen el sueldo, la pregunta es, ¿Qué acciones concretas están haciendo ustedes, para cumplir con esos compromisos que están establecidos en el Plan Estatal de Desarrollo?. La otra va vinculada también, es para el Secretario de Finanzas ya que a él le toca a través de la Dirección de Estadística e Información proveernos de la valiosa información que yo no pude encontrar sobre las estadísticas segregadas por sexo, es mucho muy importante saber, todas las estadísticas estén segregadas por sexo, de otra manera no se pueden cumplir los compromisos de establecer políticas públicas diseñadas exclusivamente para mujeres, si no podemos saber de las personas desempleadas cuántas son mujeres y cuántos son hombres, cómo vamos a establecer una política pública para atacar el desempleo en las mujeres. Felicito al Secretario López Malo, por su esfuerzo de dar capacitación y de traer cifras segregadas, pero cómo sabe si esto va abatir un problema, no de mujeres y otros grupos vulnerables como aquí se mencionó. Nosotras no somos otro grupo vulnerable somos ¡el grupo vulnerable!, y la mayoría de la población y un Gobierno, que gobierna para las mayorías, tiene que gobernar para la mayoría que somos las mujeres el 52 por ciento. Es cuanto señor Presidente.</w:t>
      </w:r>
    </w:p>
    <w:p>
      <w:pPr>
        <w:pStyle w:val="Normal"/>
        <w:spacing w:lineRule="auto" w:line="360"/>
        <w:ind w:firstLine="708"/>
        <w:jc w:val="both"/>
        <w:rPr>
          <w:rFonts w:ascii="Arial" w:hAnsi="Arial" w:cs="Arial"/>
          <w:b/>
          <w:b/>
          <w:bCs/>
          <w:sz w:val="26"/>
          <w:szCs w:val="26"/>
        </w:rPr>
      </w:pPr>
      <w:r>
        <w:rPr>
          <w:rFonts w:cs="Arial" w:ascii="Arial" w:hAnsi="Arial"/>
          <w:b/>
          <w:bCs/>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Tiene uso de la palabra la Diputada Leticia Jasso Valencia del Partido Revolucionario Institucional.</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DIP. MARÍA DEL ROSARIO LETICIA JASSO VALENCIA (P.R.I.):</w:t>
      </w:r>
      <w:r>
        <w:rPr>
          <w:rFonts w:cs="Arial" w:ascii="Arial" w:hAnsi="Arial"/>
          <w:sz w:val="26"/>
          <w:szCs w:val="26"/>
        </w:rPr>
        <w:t xml:space="preserve"> Con su permiso señor Presidente. Bienvenidos señores Secretarios. Compañeras y compañeros Diputados. Son tres mis preguntas dirigidas al Secretario del Trabajo y Competitividad, señor Secretario, las cifras de empleos que manejan como logros del 2005, están basadas ¿En qué tipo de empleo y dónde queda la generación de empleos con prestaciones?. De acuerdo a las cifras que nos ha presentado el día de hoy, desafortunadamente sigue habiendo un gran número de desempleados, ¿Qué acciones va a desarrollar el Gobierno para contrarrestar este efecto?. Y la última pregunta señor Secretario, ¿Qué acciones ha tomado su Secretaría en relación a las denuncias presentadas por violaciones a los trabajadores en la región de Tehuacán?. Gracias.</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Tiene el uso de la palabra la Diputada Zenorina González Ortega.</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 xml:space="preserve">C. DIP. ZENORINA GONZÁLEZ ORTEGA (P.R.I.): </w:t>
      </w:r>
      <w:r>
        <w:rPr>
          <w:rFonts w:cs="Arial" w:ascii="Arial" w:hAnsi="Arial"/>
          <w:bCs/>
          <w:sz w:val="26"/>
          <w:szCs w:val="26"/>
        </w:rPr>
        <w:t>Con su permiso señor Presidente. Señor Secretario Gerardo Pérez Salazar, para usted esta pregunta, ¿cuál es el valor estimado de contribuciones en materia de comercio exterior y cuál es la situación actual?. Y segunda pregunta, ¿cuánto se invirtió</w:t>
      </w:r>
      <w:r>
        <w:rPr>
          <w:rFonts w:cs="Arial" w:ascii="Arial" w:hAnsi="Arial"/>
          <w:sz w:val="26"/>
          <w:szCs w:val="26"/>
        </w:rPr>
        <w:t xml:space="preserve"> en Obra Pública y Acciones de Fomento y cuáles son las Obras de impacto social y a cuántos benefició?. Gracias.</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Tiene el uso de la palabra el Diputado Rosalío Zanatta Vidaurri.</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DIP. ROSALÍO ZANATTA VIDAURRI (P.R.I.):</w:t>
      </w:r>
      <w:r>
        <w:rPr>
          <w:rFonts w:cs="Arial" w:ascii="Arial" w:hAnsi="Arial"/>
          <w:sz w:val="26"/>
          <w:szCs w:val="26"/>
        </w:rPr>
        <w:t xml:space="preserve"> Con su permiso señor Presidente. Buenas tardes señores Secretarios. Estas preguntas que tengo son para el Secretario de Desarrollo Económico. A principios del año el señor Gobernador, prometió tener un nuevo Recinto Ferial, ¿qué pasó?, ¿por qué no se ha construido?, ¿cómo se licitan los servicios que la feria ofrece?, ¿qué nos puede decir acerca de la Plaza de Toros?. Señor Secretario, ¿qué tipo de proyectos se apoyarán con el fondo del Impuesto sobre la nómina?. Otra pregunta, ¿de qué manera aprovechó Puebla los programas de fondos federales para desarrollar empresas y apoyar la generación de empleo local?. Y la última pregunta, en materia comercial y de servicios ¿Cuál fue el avance en este primer año?, ¿cómo se diversificó en el Estado?. Gracias.</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Por último tiene el uso de la palabra el Diputado Juan Raúl de la Llata Mier, del Partido Revolucionario Institucional.</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DIP. JUAN RAÚL DE LA LLATA MIER (P.R.I.):</w:t>
      </w:r>
      <w:r>
        <w:rPr>
          <w:rFonts w:cs="Arial" w:ascii="Arial" w:hAnsi="Arial"/>
          <w:sz w:val="26"/>
          <w:szCs w:val="26"/>
        </w:rPr>
        <w:t xml:space="preserve"> Gracias señor Presidente. Respetables compañeros y compañeras Legisladoras. Señor Secretario de Finanzas y Administración, en su informe nos menciona, en el Rubro de Inversión Pública, un incremento del 295 por ciento de recursos adicionales para el subsector Agua Potable  y Saneamiento. Nos podría usted informar, señor Secretario ¿Cuál fue el beneficio de la inversión y los resultados que dejó al Estado el Convenio del Desarrollo del Programa Agua Potable Alcantarillado y Saneamiento en zonas urbanas mejor conocido como APASU?. Es cuanto señor Presidente.</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Para contestar las preguntas formuladas por los Diputados, se les recuerda a los Titulares de las Dependencias que nos acompañan, que tiene hasta quince minutos para dar sus respectivas repuestas. En consecuencia de ello siguiendo el mismo orden que hemos tomado para el desahogo de las respuestas, cedemos el uso de la palabra al Secretario del Trabajo y Competitividad, José Antonio López Malo Capellini.</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LIC. JOSÉ ANTONIO LÓPEZ MALO CAPELLINI, SECRETARIO DE TRABAJO Y COMPETITIVIDAD:</w:t>
      </w:r>
      <w:r>
        <w:rPr>
          <w:rFonts w:cs="Arial" w:ascii="Arial" w:hAnsi="Arial"/>
          <w:sz w:val="26"/>
          <w:szCs w:val="26"/>
        </w:rPr>
        <w:t xml:space="preserve"> Muchas gracias por el apoyo, tal y como lo mencioné, por la creación de esta Secretaría, a toda la Quincuagésima Sexta Legislatura. A la pregunta de la Diputada Maricela González, “la Secretaría aprobó 56 proyectos de inversión con un monto de un millón 898 mil 180 pesos, pensamos que son muy pocos, si consideramos que Puebla tiene una población de 2 millones 400 mil habitantes, esperamos que en el 2006 sea mayor el número de proyectos, nos puede decir en qué consistieron, cuál fue el costo desglosado de cada uno”. Primero que nada quiero manifestarles, que se logró aterrizar en un principio el presupuesto aprobado para este tipo de programas, antes de la constitución de la Secretaría era de menos de un millón de pesos, y es por una sencilla razón el Programa de Apoyo al Empleo durante el 2003 y 2004, por situaciones de la planta Volkswagen, prácticamente el 90 por ciento de este recurso fue destinado para el Programa cuatro por tres, por lo tanto no se tenía ningún antecedente de programas y de proyectos de inversión productiva, que ya se habían iniciado en otros Estados. Nosotros llegamos, hablamos de la creación de la Secretaría, encontramos eco, encontramos el apoyo y se logró aterrizar esta cantidad.</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Me podría permitir señor Secretario. Llamo respetuosamente a los presentes a poner atención a las respuestas del señor Secretario. Gracias por su comprensión y su apoyo.</w:t>
      </w:r>
    </w:p>
    <w:p>
      <w:pPr>
        <w:pStyle w:val="Normal"/>
        <w:spacing w:lineRule="auto" w:line="360"/>
        <w:ind w:firstLine="708"/>
        <w:jc w:val="both"/>
        <w:rPr>
          <w:rFonts w:ascii="Arial" w:hAnsi="Arial" w:cs="Arial"/>
          <w:b/>
          <w:b/>
          <w:bCs/>
          <w:sz w:val="26"/>
          <w:szCs w:val="26"/>
        </w:rPr>
      </w:pPr>
      <w:r>
        <w:rPr>
          <w:rFonts w:cs="Arial" w:ascii="Arial" w:hAnsi="Arial"/>
          <w:b/>
          <w:bCs/>
          <w:sz w:val="26"/>
          <w:szCs w:val="26"/>
        </w:rPr>
      </w:r>
    </w:p>
    <w:p>
      <w:pPr>
        <w:pStyle w:val="Normal"/>
        <w:spacing w:lineRule="auto" w:line="360"/>
        <w:ind w:firstLine="708"/>
        <w:jc w:val="both"/>
        <w:rPr/>
      </w:pPr>
      <w:r>
        <w:rPr>
          <w:rFonts w:cs="Arial" w:ascii="Arial" w:hAnsi="Arial"/>
          <w:b/>
          <w:bCs/>
          <w:sz w:val="26"/>
          <w:szCs w:val="26"/>
        </w:rPr>
        <w:t>C. LIC. JOSÉ ANTONIO LÓPEZ MALO CAPELLINI, SECRETARIO DE TRABAJO Y COMPETITIVIDAD:</w:t>
      </w:r>
      <w:r>
        <w:rPr>
          <w:rFonts w:cs="Arial" w:ascii="Arial" w:hAnsi="Arial"/>
          <w:sz w:val="26"/>
          <w:szCs w:val="26"/>
        </w:rPr>
        <w:t xml:space="preserve"> Gracias señor Presidente. Les mencionaba, el proyecto de inversión productiva, hay que diferenciarlo muy bien, no es un proyecto de inversión productiva como los que maneja SEDESOL, etcétera. Perdónenme porque vuelvo a utilizar el mismo ejemplo, pero es un programa al que le tenemos mucha fe y en especial se ha platicado con el Gobernador, etcétera, porque vuelvo a lo mismo, se enseña a pescar y no ha dar el pescado, se dan apoyos hasta por 125 mil pesos por proyecto, ese es el monto que marcan las reglas de operación del banco mundial para este tipo de proyectos y es hasta un máximo de cinco personas por proyecto, pudiendo haber un máximo de 25 mil pesos por persona participante. Los proyectos que llevamos a cabo el año pasado de inversión productiva fueron 56 en total, siendo un beneficiario para una cafetería; hubo tres carnicerías; siete carpinterías; dos de cocina; nueve de costura; uno de carrocerías; elaboración de quesos y derivados de leche una; estéticas tres; fabricación de maquinaria agrícola dos; galletas y repostería una; herrerías cuatro; lavanderías dos; molienda de alimento para ganado una; paleterías dos; panaderías siete; pastelerías dos; pizzerías dos; plomería y soldadura una; producción de artesanías una; purificador de agua una serigrafía dos; y papelería uno. En cuanto al número de personas, que fueron atendidas por este tipo de apoyos fueron de los 56 proyectos beneficiados que incorporaban un poco mayor número de personas el total de beneficiados fueron 60 por ciento mujeres atendidas y 40 por ciento hombres, en cuanto a la primera pregunta de la Diputada. En cuanto a su segunda pregunta, usted nos ha reportado el día de hoy, que los empleos creados el 49 por ciento fueron para hombres y 51 por ciento para mujeres, por lo que en ese tenor pregunta, “cuáles proyectos se han aprobado para las mujeres y qué acciones concretas, medibles y evaluables se han realizado para fortalecer a la mujer y a la equidad”. Más o menos son los datos que ya contesté en la primera parte, le quiero decir que por acuerdo del Gobernador, y que sin que esto vaya a significar un costo adicional dentro de la estructura de la Secretaría, a partir de este año vamos a crear el Área de Equidad y Género, dentro de la propia Secretaría para darle un seguimiento estricto a los programas que se manifiestan y que estamos trabajando muy de la mano con el Instituto Poblano de la Mujer. En el Estado de Puebla, se llevaron a cabo las jornadas sobre seguridad e higiene, comenta usted “que asistieron cincuenta empresas, se sugiere el aumento”, a lo mejor fueron cincuenta empresas en la región de Zacatlán, Chignahuapan, etcétera, en cuanto a turismo, llevamos a cabo reuniones de capacitación en seguridad e higiene; y capacitación y adiestramiento fueron un poco más de trescientos cincuenta sesiones a lo largo y ancho del Estado, con una participación cercana a los mil 100 empresarios en total. Falta mucho, trabajamos muchísimo en lo que fue el área de servicios de restaurante, hotelería, etcétera, para darle cumplimiento a una nueva Norma Oficial Mexicana que salió a este respecto y en el cual queremos nosotros más que llegar como inquisidores de entrada a la Secretaría, a que conocieran la norma y a poder empezar a llevar pláticas, para poder llevar a cabo las inspecciones que se han venido ya llevando a cabo Diputada. Y por último, “qué plan se tiene para incorporar a los jóvenes recién egresados de las universidades a la vida productiva del Estado”. Ustedes tuvieron a bien ver, cuando se creó la Secretaría, en las reformas a la Ley Orgánica de la Administración Pública Estatal, en el artículo 40, que le da las facultades y obligaciones a esta Secretaría la obligación de vincularnos con la Secretaría de Educación Pública, para poder tener el vínculo entre el Sector Productivo y el Sector Educativo. Aquí yo les quiero decir, que hemos venido trabajando muy de la mano con el Maestro Darío Carmona, en este sentido el ICATEP tiene en sus quince unidades de capacitación un Comité de Vinculación, precisamente destinado a vincular las demandas del Sector Productivo, con el Sector Educativo y dentro de los programas que tenemos como prioritarios, estratégicos, que ya mencionó hace un momento el señor Secretario de Finanzas, una vez que sean aprobados dentro del Plan Sectorial de esta Secretaría por el COPLADEP, es el Programa de Vinculación Permanente, entre el Sector Productivo y el Sector Educativo; es un programa que ya tenemos muy avanzado, junto con la Coordinación General de Asesores del Gobernador del Estado, la Secretaría de Educación Pública y la Secretaría del Trabajo y Competitividad, con mucho gusto en cuanto esto sea aprobado, si ustedes así lo consideran podemos dar una explicación a detalle de este programa. Al comentario de la Diputada Augusta Valentina Díaz de Rivera, sobre la integración digna de mujeres a la actividad productiva y programas especialmente diseñados para las mujeres y una sección permanente en la bolsa de trabajo, etcétera. Yo le quiero decir, que ésta Secretaría, de alguna manera la Directora General del ICATEP, es una mujer, la Directora de la Bolsa de Trabajo, es una mujer, y hemos estado trabajando muy de la mano en secciones especializadas tal y como lo marca el Plan Estatal de Desarrollo; una sección para personas con capacidad diferenciada, para adultos mayores, para jóvenes y para mujeres dentro de lo que recibimos de la bolsa de trabajo y así procuramos nosotros, que sea clasificado y se tome en cuenta. Yo la verdad no quisiera contestar con mucho énfasis esto, porque hemos venido platicando sobre todo con el área del ICATEP, en crear especialidades técnicas para las mujeres, lo que pasa que por la propia generalidad que tiene que haber, no podemos por la propia equidad que debe de haber cerrar a únicamente un grupo determinado, yo siempre he sido de la opinión de que, que mayor igualdad y equidad que se tengan igualdad de oportunidades, estoy completamente de acuerdo con su aseveración en el sentido de que no todo debe de ser de tejido, elaboración de yogurt, etcétera; y vamos a seguir trabajando en este aspecto. Insisto, las acciones concretas que hemos llevado nosotros, es que hemos procurado en la mayoría de los casos, sobretodo en la mixteca poblana donde el fenómeno de migración es importante, llevar cursos de capacitación a través del ICATEP y con apoyo del Programa con Apoyo al Empleo, para mujeres esencialmente, y quiero decirles a ustedes, que en una coordinación muy estrecha con el Sistema para el Desarrollo Integral de la Familia, el DIF, en todos los CECAM que se han abierto, hemos estado trabajando y hemos dado más de catorce cursos auspiciados por el Programa de Apoyo al Empleo, a estos Centros de Capacitación para la Mujer, destinados para darle la dignidad en el trabajo a la mujer. A la pregunta de la Diputada María del Rosario Leticia Jasso Valencia, “cifras de empleo, qué tipo de empleo y en dónde están los empleos con prestaciones”. Tal y como mencionaba yo en el desglose total de las cifras de empleo son 15 mil 383 las personas que se tienen aseguradas permanente al Instituto Mexicano del Seguro Social y por autoempleo y honorarios más de 41 mil 615 personas. Desde mi punto de vista y con informe que tenemos nosotros de la Secretaría de Salud Pública, queremos informarles, que la cobertura de salud pública en el Estado, para hablar de alguna manera de la cobertura esencial de servicios de salud pública para toda la población del Estado, el IMSS en su vertiente de afiliación, como en el esquema de solidario, tiene acceso a más de 2 y medio millones de poblanos, los servicios de salud en el Estado dan cobertura acerca de 2 millones 480 mil poblanos, además de que el ISSSTE, el ISSSTEP y el Hospital Universitario, en su conjunto dan cobertura a más de 161 mil personas; con esto más el compromiso que el Gobernador refrendó ante el Presidente de la República, el pasado miércoles de entrarle al Programa de Talleres Familiares y entrarle al Programa del Seguro Popular, creemos que se va poder llegar al 100 por ciento de cobertura en salud para los poblanos, indudablemente creemos también, que el paso que se está dando también con lo de REPECOS y con el Decreto de Talleres Familiares, que hay que irlo trabajando, hay que ver de qué manera hay que aterrizarlo, va a poderle dar a estos talleres familiares que van a tener hasta cuatro pupilos, que son cuatro trabajadores de la propia familia el acceso en una tasa preferencial y en condiciones específicas que en su momento emitirá el Instituto Mexicano del Seguro Social. Creemos que esos 41 mil empleos declarados por el INEGI que en su gran mayoría son autoempleo y honorarios quedarán con las prestaciones de Seguridad Social al menos, esto más el Programa de Pensiones que fue también presentado en el transcurso de la semana pasada y al cual también el Gobernador del Estado se comprometió a darle seguimiento. La siguiente pregunta es, “hay un gran número de desempleados, qué acciones vamos a llevar a cabo”. Aquí primero que nada, y como siempre he dicho no es cantar victoria, durante los tres trimestres que reportó el INEGI, de la Administración del Gobernador Mario Marín, nos hemos mantenido por debajo de la media nacional en tasa de desempleo abierto. Sigue habiendo un déficit de empleo, eso es indudable, la Organización Internacional del Trabajo, acaba de sacar un documento, que habla específicamente que es un problema mundial el obtener un empleo; por eso mismo, creo que las acciones que viene llevando a cabo el Gobierno del Estado con la creación de la Secretaría, con la creación del Instituto, la sectorización del ICATEP, nos va a permitir, que las empresas que ya se la jugaron con Puebla, que ya aterrizaron su dinero en Puebla, que ya tienen una capacidad instalada, podamos darle las herramientas para que puedan crear más empleos o mejores oportunidades de empleo. Por último, yo quisiera agradecer el apoyo de este Honorable Congreso y de la Secretaría de Finanzas, tenemos un presupuesto autorizado para este año mayor que lo que ejercimos el año pasado, y creemos nosotros que con el apoyo que hemos venido obteniendo de la Federación a través del Programa Apoyo al Empleo, podremos tener acciones más concretas, más específicas y en mayor número para estos programas. Simplemente como ejemplo, el año pasado ejercimos 9 millones de pesos como aportación estatal en el Programa de Apoyo al Empleo, este año tenemos autorizado ya por la Secretaría de Finanzas más de 12 millones 300 mil pesos para este programa con lo cual estamos seguros que los resultados van a ser mucho más medibles. Por último, “qué acciones han tomado con las denuncias que se han hecho de violaciones a los trabajadores en la región de Tehuacan”. Primer elemento fundamental que mencioné, como un compromiso cumplido de campaña en agosto del año pasado, el Gobernador inauguró e instaló en Tehuacán la Junta Local de Conciliación y Arbitraje, la Especial Número Siete en esa región. Segundo lugar, tenemos nosotros ya para este año presupuestado una Delegación mínima - estamos hablando de una o dos gentes máximo - de la Procuraduría de la Defensa del Trabajo en esa región. Asimismo, la Dirección de Previsión Social, desde el mes de noviembre del año pasado y durante éste mes, ha llevado a cabo una serie de inspecciones, a una gran cantidad de fábricas instaladas en la región, aquí mi invitación es a que se sigua fomentando, la cultura de la denuncia y la cultura de la aplicación del ámbito de derecho, lo que no podemos permitir es que se denuncien violaciones a derechos laborales y sin pasar por las instancias laborales correspondientes, se cierren o se hagan paros de las fábricas, debemos de ver por la paz laboral, la estabilidad laboral y el crecimiento del empleo, y para eso están los mecanismos legales aplicables y esa es la instrucción que tenemos del Gobernador del Estado para llevarlo a cabo. Yo quisiera por último nada más mencionarle al Diputado Héctor Alonso, que preguntó “sobre el trato a la gente”. Hemos estado trabajando en este aspecto, el ICATEP nos ha dado cursos y está dándonos cursos de atención al personal de bolsa de trabajo, de inspección, etcétera, para tratar. Quiero mencionar también a la pregunta que había hecho el Diputado Miguel Cázares, que la Organización Internacional del Trabajo, puso a Puebla en la rama del sector automotriz y autopartes, como un programa piloto para llevar a cabo vigilancia de las condiciones del trabajo. Por último también decirles, por hay mencionaron, “qué cuantas empresas se habían cerrado”. Ya me dieron el dato, en cuanto al año que se informa fueron 108 empresas adicionales, las que se registraron como patrones en el Instituto Mexicano del Seguro Social.</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PRESIDENTE DE LA MESA DIRECTIVA, DIP. PERICLES OLIVARES FLORES:</w:t>
      </w:r>
      <w:r>
        <w:rPr>
          <w:rFonts w:cs="Arial" w:ascii="Arial" w:hAnsi="Arial"/>
          <w:sz w:val="26"/>
          <w:szCs w:val="26"/>
        </w:rPr>
        <w:t xml:space="preserve"> Muchas gracias Señor Secretario. Tiene el uso de la palabra el señor Secretario Gerardo Fernández Sánchez.</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b/>
          <w:bCs/>
          <w:sz w:val="26"/>
          <w:szCs w:val="26"/>
        </w:rPr>
        <w:t>C. SECRETARIO DE DESARROLLO ECONÓMICO, LIC. GERARDO FERNÁDEZ SÁNCHEZ:</w:t>
      </w:r>
      <w:r>
        <w:rPr>
          <w:rFonts w:cs="Arial" w:ascii="Arial" w:hAnsi="Arial"/>
          <w:sz w:val="26"/>
          <w:szCs w:val="26"/>
        </w:rPr>
        <w:t xml:space="preserve"> Muchas gracias señor Presidente. Diputada Augusta Valentina Díaz de Rivera, con respecto a la primera pregunta de “cuáles son los nombres de quince nuevas empresas que se beneficiaron con estos proyectos del fondo”. Le voy a dar primero el nombre de la empresa, y luego el Municipio donde se ubican: “Calza S. A de C.V. en Atzala; Pegaform México S.A DE C.V en Cuautlancingo; Centro Logístico Coronango,  Cuautlancingo; Poltec México S.A de C.V en Huejotzingo; Pecaltex S.A de C.V en Huejotzingo; Corpoplas en Huejotzingo; Carflama S.A de C.V en Huejotzingo; Urgeles Mexicana S.A de C.V en Puebla; Plaza Centro Sur en Puebla; Femsa en Puebla; Plus Arrendamientos S.A de C.V en Puebla; Plaza del Sol Zavaleta S.A de C.V en Puebla; Briones Electronics Scales S.A de C.V. en Puebla; Innoven Company en Puebla; Inmobiliaria Alpamayo S.A. de C.V. en San Martín Texmelucan”. Con respecto a se segunda pregunta de las 18 microempresas. Quiero en primer lugar contestar la pregunta que nos hizo a los dos Secretarios, en lo que respecta a la integración digna de la mujer. Quiero manifestarle a usted, aunque la contestación fue ya muy basta del señor Secretario del Trabajo; pero decirle que en la Secretaría de Desarrollo Económico, tenemos un buen número de mujeres en actividades muy importantes, no sólo en la Secretaría de Desarrollo Económico, sino en empresas que nosotros hemos tenido la influencia de que vengan y se instalen aquí, hemos hecho y hemos dicho, que las mujeres tienen una calidad y una responsabilidad muchas veces mejor que los hombres, en ese sentido no tengo la menor duda. En el ejemplo tal, lo podemos poner como la habilidad también en maquiladoras, en la industria textil, y le puedo decir que en la industria embotelladora también, se han contratado mujeres por su responsabilidad y por su habilidad. En lo que respecta también a la mujer en las zonas marginadas como es la zona de la mixteca, y que son mujeres que también tienen otras actividades como son artesanías, se les está protegiendo, se está tomando en cuenta mucho las condiciones en que se encuentran y les estamos dando apoyos en el nuevo Instituto de Artesanías que se acaba de crear, no creo que hay ninguna precisión en parte por lo que respecta a mi Secretaría de que no tengamos interés en las mujeres para protegerlas en su trabajo. En la otra pregunta, de las 18 empresas, quiere saber “cómo se conformaron y cómo están con los proyectos del Fondo 5 de Mayo”. Este año se trabajó junto con la Asociación Civil Fondo 5 de Mayo, para la instalación del Centro de Innovación y Desarrollo Empresarial, a través de este Centro se operó el Programa de Exencionismo Financiero, el cual apoyó a las empresas que les voy a citar, en la región de Angelópolis, para obtención de créditos en la Banca Comercial, se han atendido a los sectores de tecnología, formación de alimentos y bebidas, comercio y servicios entre otros, a fin de brindar una alternativa financiera porque muchas veces estas empresas no cumplen con las exigencias formales de las instituciones bancarias y se les apoya para que ellos también desarrollen sus productos y los comercialicen. Dentro de las 18 empresas que estamos nombrando y apoyando son: “Impulsora de Oficina Sir, Moldes  y Manufacturas, Transformación y Comercializadora de Mármol, CISCO Hernández Ruiz Construcciones, Hilos Hoperfil, Grupo CIT, CRC, Comercializadora de Materias Primas, Casa León, Grupo Talis y también empresas de la industria del Mármol”. Una que me viene a la mente es del desperdicio de mármol, que son piedras muy pequeñas que ha lugar de desecharlos, se le ayudó para el financiamiento para que se hiciera para las fachadas, fuentes, etcétera; en ese sentido creo que estamos trabajando y creo que la respuesta de las 15 nuevas empresas está contestada. También hay personas físicas que se les ha apoyado en actividad y comercial. Por lo que respecta al señor Diputado Rosalío Zanatta Vidaurri, en la pregunta, “de que a principio de año el señor Gobernador prometió tener un nuevo Recinto Ferial, ¿qué paso?, ¿por qué no se ha construido?, etcétera, ¿cómo se licitan los servicios de la feria que se ofrecen?”. Aquí tengo los datos de en qué estado se encuentran los terrenos de la feria. Quiero hacer mención que la Feria como tal está en el cerro 5 de mayo y hay una nueva expectativa para un Recinto que se disposicione para la Feria. Se compró y hay un polígono general para el nuevo centro expositor, que constará de una superficie de 154 mil metros dividido en 24 predios, que se ubica en los Municipios de Cuautlancingo, Coronango, Cholula y Puebla. Se están adquiriendo en cuatro etapas, tres de ellos se han erogado hasta el momento con un monto de 41 millones 866 mil pesos. Estos montos fueron pagados con recursos propios del Comité de la Feria y del Gobierno del Estado. La cuarta etapa que resta, está por adquirir 5 predios con una superficie de 35 mil 391 metros, todavía no sabemos el monto, porque se está negociando. Con lo que respecta a los usos, concesiones y arrendamientos de los espacios de la infraestructura inmobiliaria que son sujetos a explotación, que corresponden al organismo, fue aprobado por el Consejo Directivo de esa Institución la adjudicación directa por el año de 2005, las concesiones del palenque, juegos mecánicos, estacionamiento y venta de cerveza y refresco. Por lo que respecta a la Plaza de Toros, ésta no se encuentra concesionada, está administrada en conjunto por la Corporación Taurina, mediante un acuerdo comercial, que así se otorgó el Consejo. ¿Qué tipo de proyectos apoyarán con el fideicomiso del impuesto sobre nómina?. Desde luego son proyectos para el desarrollo e infraestructura que sirva de apoyo al desarrollo y la promoción a la industria del Estado; en su mayoría se trata de proyectos de inversión en infraestructura que mejoren las condiciones de las empresas poblanas y permitan su desarrollo en corto y mediano plazo, esto impactará en la generación de las ventajas comparativas del Estado con respecto a otros Estados de la región y en la atracción de inversión extranjera local entre otras. Yo quiero hacer un paréntesis aquí también, es muy importante publicitar al Estado, ofertar al Estado, les quiero decir con respecto, y esto va concatenado con lo viajes que se hacen con el señor Gobernador, yo tuve una experiencia en Alemania, fui a una exposición de maquinaria muy importante, le pedí a unos amigos míos que me dieran un espacio para publicitar, para que tuviera acceso con inversionistas extranjeros, no nada más de Alemania, en esa Feria incidía mucha gente extranjera, el stand de esta compañía era de 10 mil metros, entonces me dieron un espacio, me prestaron un salón, me prestaron proyección, cuando yo empecé a exhibir lo que era Puebla, en dónde estaba Puebla, que era México, y nuestra gastronomía y todo lo que vendemos todos los Estados, me dijeron si en México está la Volkswagen, les dije no, la Volkswagen está en Puebla, y no sabían dónde estaba Puebla; yo no creo que podamos traer inversiones,  la inversión extranjera como las nacionales las necesitamos en todos los aspectos, por eso necesitamos vender Puebla, no saben dónde está Puebla, conocen a México por Tijuana, Cancún, Acapulco y D.F. es muy importante hacerlo. Yo creo que en lo que fideicomiso se refiere, tenemos también que darle publicidad a Puebla, otros Estados nos están ganando, es otro de los proyectos que debemos de tener impuesto en el fideicomiso. ¿De qué manera aprovechó Puebla los programas de fondos federales para desarrollar nuevas empresas y apoyar la generación de empleo local?. A través del fondo PYME, se otorgaron apoyos a proyectos estratégicos, que permitieron crear una red estatal de incubadoras de empresas conformadas por muchas universidades, entre ellos la BUAP, la UTI de Xicotepec, la UPAEP, el Tecnológico de Puebla, la UDLA, el Tecnológico de Monterrey, IBERO y muchas universidades; esas incubadoras de empresas son una estrategia nacional, que permite la creación de nuevos empleos y empresas a través de modelos aprobados, que permiten que éstas se desarrollen en un ambiente protegido, que se aprovechen las economías de escala, los espacios compartidos y la infraestructura de las universidades, sobretodo en el desarrollo de planes de negocio, estudios de mercado, laboratorios de innovación, vinculación, con las áreas donde se genera el conocimiento, entre otras ventajas. Quiero hacer mención que además con la Benemérita Universidad Autónoma de Puebla, vamos a firmar un Convenio para desarrollar este tipo de vinculaciones, es muy importante este tipo de acciones, porque como les decía yo en la presentación anterior, le estamos apostando al conocimiento a que Puebla sea una Ciudad de conocimiento, para que nuestros empleos sean mejor pagados y mejor desarrollados. A través del Fondo PROSOFT se apoyaron proyectos para el aprovechamiento de dicho mercado, en el área de centros de atención y servicios relacionados con el sector de tecnología y de información en el Call Center, por ejemplo, podemos mencionar una empresa que se llama Servinex, la cual recibió el apoyo para la instalación y equipamiento de un centro de servicios para usuarios de TELMEX; el proyecto generó más de 250 empleos directos a ingenieros y administradores de alto nivel. En materia comercial y de servicios, ¿cuál fue el avance en este primer año? y ¿cómo se diversificó el Estado?. Claro que se promovió intensamente el desarrollo comercial y del abasto en Municipios importantes, por lo que se permitirá que cuando entren estos proyectos sin el funcionamiento, se de un impulso más moderno a este sector; actualmente se encuentra ya en proyecto y funcionamiento una plaza comercial en Atlixco y otra en Tecamachalco. En nuestro programa de promoción del producto poblano, en dicho mercado asistieron más de mil 640 productores y empresas poblanas a 46 eventos locales y nacionales, en el pasado evento “Encuentro por el Desarrollo Empresarial”, asistieron 275 empresas poblanas, mismas que tuvieron 725 reuniones de negocios, en donde se concretaron 300 acuerdos con 25 empresas compradoras. Ese encuentro clientes-proveedores es excelente, tanto que hay empresas que se han hecho no nada más en Puebla, sino en los Municipios del Estado, y empresas como Wal Mart, que también los</w:t>
      </w:r>
      <w:r>
        <w:rPr>
          <w:rFonts w:cs="Arial" w:ascii="Arial" w:hAnsi="Arial"/>
          <w:sz w:val="26"/>
          <w:szCs w:val="26"/>
          <w:lang w:val="es-MX"/>
        </w:rPr>
        <w:t xml:space="preserve"> cines, se ha comercializado legumbres, jitomate, etcétera. En el comercio de los servicios de los sectores más dinámicos en el 2005, se reflejaron en una inversión de 605 millones de pesos y la generación de mil 47 empleos. Se aperturaron seis centros comerciales así como doce nuevas plazas comerciales. Con respecto a la dignificación del comercio, déjeme comentarles se ha trabajado en conjunto con diversos empresarios de giros comerciales </w:t>
      </w:r>
      <w:r>
        <w:rPr>
          <w:rFonts w:cs="Arial" w:ascii="Arial" w:hAnsi="Arial"/>
          <w:bCs/>
          <w:sz w:val="26"/>
          <w:szCs w:val="26"/>
        </w:rPr>
        <w:t>a fin de facilitar su instalación en algunos Municipios del Estado, con giros que se ubican en la rama telefónica, línea blanca, electrónica, farmacias y servicios financieros. Asimismo el impulso de desarrollo de proyectos de plazas comerciales, se buscará incidir en la modernización de la actividad comercial. ¿Por qué es esto?. Porque en las plazas no nada más incide la actividad comercial, también es un punto de entretenimiento y de diversión, no nada más se va a las plazas a comprar, se va también a tomar café, se va al cine etcétera y es un punto de reunión de integración familiar también, creo que la modernización nos lo exige así, tenemos que tener un Puebla moderno y no sustraernos a ese tipo de modernización. Muchísimas gracias por la apertura, gracias a usted señor Diputado. Señor Presidente. A todo el Quórum aquí. Muchísimas gracias.</w:t>
      </w:r>
    </w:p>
    <w:p>
      <w:pPr>
        <w:pStyle w:val="Normal"/>
        <w:ind w:firstLine="708"/>
        <w:rPr>
          <w:rFonts w:ascii="Arial" w:hAnsi="Arial" w:cs="Arial"/>
          <w:bCs/>
          <w:sz w:val="26"/>
          <w:szCs w:val="26"/>
          <w:lang w:val="es-MX"/>
        </w:rPr>
      </w:pPr>
      <w:r>
        <w:rPr>
          <w:rFonts w:cs="Arial" w:ascii="Arial" w:hAnsi="Arial"/>
          <w:bCs/>
          <w:sz w:val="26"/>
          <w:szCs w:val="26"/>
          <w:lang w:val="es-MX"/>
        </w:rPr>
      </w:r>
    </w:p>
    <w:p>
      <w:pPr>
        <w:pStyle w:val="Normal"/>
        <w:spacing w:lineRule="auto" w:line="360"/>
        <w:ind w:firstLine="851"/>
        <w:jc w:val="both"/>
        <w:rPr/>
      </w:pPr>
      <w:r>
        <w:rPr>
          <w:rFonts w:cs="Arial" w:ascii="Arial" w:hAnsi="Arial"/>
          <w:b/>
          <w:bCs/>
          <w:sz w:val="26"/>
          <w:szCs w:val="26"/>
        </w:rPr>
        <w:t>C. PRESIDENTE DE LA MESA DIRECTIVA, DIP. PERICLES OLIVARES FLORES:</w:t>
      </w:r>
      <w:r>
        <w:rPr>
          <w:rFonts w:cs="Arial" w:ascii="Arial" w:hAnsi="Arial"/>
          <w:sz w:val="26"/>
          <w:szCs w:val="26"/>
        </w:rPr>
        <w:t xml:space="preserve"> En la última ronda de respuestas, tiene uso de la palabra el Secretario de Finanzas y Administración, Ingeniero Gerardo Pérez Salaza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bCs/>
          <w:sz w:val="26"/>
          <w:szCs w:val="26"/>
        </w:rPr>
        <w:t xml:space="preserve">C. ING. GERARDO PÉREZ SALAZAR, SECRETARIO DE FINANZAS Y ADMINISTRACIÓN: </w:t>
      </w:r>
      <w:r>
        <w:rPr>
          <w:rFonts w:cs="Arial" w:ascii="Arial" w:hAnsi="Arial"/>
          <w:bCs/>
          <w:sz w:val="26"/>
          <w:szCs w:val="26"/>
        </w:rPr>
        <w:t>Muchas gracias señor Presidente y le agradezco a los Diputados de todos los partidos el interés que muestran por esta Secretaría, quisiera yo comunicarles que por cuestiones de formato de esta Comparecencia, es imposible contestar a todas las preguntas. Sin embargo, me comprometo a que a más tardar el próximo lunes tengan</w:t>
      </w:r>
      <w:r>
        <w:rPr>
          <w:rFonts w:cs="Arial" w:ascii="Arial" w:hAnsi="Arial"/>
          <w:sz w:val="26"/>
          <w:szCs w:val="26"/>
        </w:rPr>
        <w:t xml:space="preserve"> una contestación por escrito de aquellas que no fueron contestadas. Al Diputado Rafael Micalco una pregunta que nos hizo, yo creo que no podría estar más de acuerdo con usted en el sentido de que Pitágoras no miente. En ese sentido usted, me pregunta que existe una diferencia de los 28 mil 918 millones de pesos que tuvo de ingresos el Estado, contra 28 mil 269 millones de pesos de gastos y que esta diferencia de 649 millones de pesos no corresponde con los 496 millones 500 mil pesos de ahorros. Quiero comentarle señor Diputado que estamos hablando de dos cosas totalmente diferentes. Los 629 millones de pesos son, como comenté, la diferencia entre los ingresos y el gasto total del ejercicio 2005, ese es un resultado primario de las cuentas del Estado, esos 619 millones de pesos a los que hago referencia o que están contemplados en el Estado Financiero del Gobierno del Estado, son recursos que ya están comprometidos, que van hacer y que se van a ejecutar esas obras en el transcurso del presente ejercicio. Los 496 millones 500 mil pesos que corresponden al ahorro o la reorientación del gasto, son gastos que efectivamente se iban a realizar en algún otro rubro comidas, viajes etcétera y que se reorientaron a gasto de inversión o gasto social en el Estado, es decir que dentro del gasto que se tuvo en el Gobierno del Estado, ya están contemplados esos 496 millones 500 mil pesos. Lo que estamos hablando de los 619 millones es la diferencia entre los ingresos y egresos globales del Estado y que corresponden, que se encuentran en bancos a final del ejercicio, entonces eso quisiera yo que quedara claro en ese sentido. Al Diputado Jorge Gutiérrez, le quisiera yo comentar que de los 28 mil 918 millones de pesos que recibe el Estado, 35 por ciento son participaciones e incentivos que recibe el Gobierno del Estado; 60.3 por ciento son fondos federales, Ramo 33 básicamente e ingresos propios son 4.7 por ciento y también hacer mención de que el Gobierno del Estado, el señor Gobernador nos ha instruido a que esa prelación tan fuerte de los Ingresos Federales que recibimos se vaya disminuyendo vía una recaudación más activa de la Secretaría de Finanzas. En lo que corresponde también al Diputado Jorge Gutiérrez, “de qué porcentaje de la obra que se hizo en el Estado correspondió a aportación federal”, quisiera yo comentarle que de los 2 mil 722 millones de pesos que se gastaron en este sentido, la aportación federal fue de 229.99 millones de pesos, la municipal fue de 33.44 millones de pesos, en este concepto. Quisiera comentar también, “en relación a los gastos de la Oficina del Ejecutivo del Estado”, que por su puesto no hay exceso en el gasto, que se pueden estudiar y están a disposición de ustedes en todos los informes y cuentas públicas de los años anteriores, el como se venía comportando el gasto de la Oficina del Ejecutivo, es una información pública, ahí se puede verificar cómo se venía gastando y en el caso del Ejecutivo del Estado, en el año 2005 si hay una disminución contra el promedio que se venía presentando en los años anteriores. Quiero comentar que hay una reducción de plazas, de 61 plazas en las oficinas del Ejecutivo del Estado durante el año de 2005 y que no solamente la Oficina del Ejecutivo es tan sólo la Oficina del Gobernador, sino que hay otras áreas que están contempladas ahí como son la Dirección General de Comunicación Social, está la Coordinación de Asesores del señor Gobernador, está la Secretaría Técnica, la Coordinación de Giras y Eventos, la Secretaría Particular del señor Gobernador; por lo cual todas esas áreas de la Oficina del Ejecutivo generan gastos en algunos casos son importantes, por lo cual, no sólo es el asunto visto de una manera así tan simple. Quisiera yo comentar también, que me preguntaban acerca de los gastos del helicóptero que se tiene disponible, son 700 mil pesos mensuales el presupuesto que tenemos para este equipo, que representa el 0.3 por ciento del presupuesto total del Estado y que significa un gran ahorro de tiempo para el Ejecutivo, para desplazarse a los diferentes puntos del Estado; y lo ocupa también Seguridad Pública, la Procuraduría y también para acciones de rescate o de urgencias y primeros auxilios, creo que es un elemento indispensable en cualquier Gobierno de los Estados y que es bien utilizado por el señor Gobernador del Estado. De las obras que se realizaron, una pregunta que nos hacían sobre las obras prioritarias que se habían hecho en el Gobierno del Estado, durante el primer año de Gobierno del Licenciado Marín, de los 2 mil 722 millones de pesos, yo creo que vale resaltar que la construcción de diversos tramos del Anillo Periférico, de los Arcos Poniente y Oriente por 339 millones de pesos; la construcción de la Primera Etapa del Hospital General de la Zona Norte, por 198 millones de pesos; la construcción de la Universidad Intercultural Bilingüe en el Municipio de Huehuetla, por 21 millones de pesos; la construcción del Boulevard Cholula-Huejotzingo, tramo Cholula-Santa María Zacatepec, por 125 millones de pesos; la construcción del Hospital Integral de la Sierra Norte por 17 millones de pesos; y la construcción del Boulevard Puebla-Amozoc, tramo Chachapa-Amozoc, primera etapa, por 44 millones de pesos. Creo que son obras muy importantes que redundarán, como lo he venido diciendo en un mayor crecimiento en el Estado. La Diputada Díaz de Rivera, “nos comentaba acerca de la necesidad de incluir en el Área de Estadística de la Secretaría de Finanzas el Ramo de Género, es más tener las estadísticas separadas”, yo creo que es una propuesta muy interesante, de hecho hemos estado trabajando junto con el INEGI a través del Convenio que se firmó el año anterior para poder reforzar esta área, yo creo que es un área vital para el desarrollo de los negocios y de la economía en el Estado, la ponemos a disposición de todos ustedes y por supuesto tomaremos en cuenta esta consideración para que tengamos esta división con el género. La pregunta que hacen, “qué obras se autorizaron a través del Convenio del APASU”. Las obras autorizadas que se destacan en este programa a SOAPAP, se le autorizaron doce obras de construcción, rehabilitación y ampliación de la infraestructura de agua potable y una acción para el rebombeo, con una inversión aproximada de 172 millones de pesos, en estas obras destacan el acuaférico en el tramo Loreto-San Manuel-Guadalupe-Hidalgo y el desarenador Clavijero y dos plantas ablandadoras en viveros de Santa Cruz y Quetzacóatl, y la rehabilitación y ampliación de la capacidad en el tanque de Xonaca. Por otra parte, a través del CEASPUE se invirtieron aproximadamente 75.1 millones de pesos para seis obras de construcción de colectores marginales en los Municipios de Atlixco, Chignahuapan, Huauchinango, Rafael Lara Grajales, Tehuacán y Zacatlán; cabe señalar que estas obras son la base para la construcción de plantas de tratamiento en la segunda etapa. Me preguntaban también, que “cuál es el valor estimado de las contribuciones omitidas en materia de comercio exterior y cuál es el la situación actual”. El valor estimado de las contribuciones omitidas es de 4 millones 964 mil 629 pesos, las cuales se encuentran en proceso de resolución y que se determine el crédito total y una vez que sean cobradas, el Estado recibirá el 100 por ciento de estos montos. Algún otra pregunta que quedó pendiente y que me gustaría platicar con ustedes, es la pregunta que me hacían sobre el Proyecto de “La Célula”, mismo que se encuentra en una etapa cercana ya a tener el proyecto concluido, el proyecto ejecutivo, los estudios de mercado arrojan este proyecto con una gran posibilidad de poder detonar, se han acercado ya a nosotros empresas, la empresa naviera más grande de México y transporte, que es Transportación Marítima Mexicana, la cual precisamente el día de ayer hizo patente al Gobernador su interés de participar ya en el proyecto, ya tienen un presupuesto y otras empresas europeas como son Schmelke, EXXEL y otras dedicadas a la logística, han tenido ya platicas con el señor Gobernador en el sentido de que están interesadas en participar activamente en este proyecto. Se ha calificado, también puedo comentar que el Banco de Inversión JP Morgan Chase, también nos vino a visitar, porque después de analizar los proyectos de recintos fiscalizados estratégicos que están presentándose en el país, como son el de San Luis, el de Guanajuato, el de Monterrey, Nuevo León y el de Puebla, lo ven como el proyecto integral mejor logrado y lo ven con mayor atractivo que los demás proyectos. Yo ceo que el impulso de este proyecto tendrá beneficios tangibles para la economía del Estado, es un proyecto, que en su momento lo tendrá en sus manos la Secretaría de Desarrollo Económico para su promoción. Quiero comentarles también, que por fin el Gobierno Federal arrancó el Proyecto de la autopista Amozoc-Perote, después de tres años de haber estado parado ese proyecto se arranca, es una carretera que servirá, apoyará con mucho este proyecto de “La Célula” y también el día de ayer el señor Gobernador habló con las gentes de TMM sobre el Proyecto del Puerto de Tuxpan, que sería un puerto que vendría a dar una mayor fuerza y potencialidad al proyecto de “La Célula”. Señor Presidente, por mi parte es todo.</w:t>
      </w:r>
    </w:p>
    <w:p>
      <w:pPr>
        <w:pStyle w:val="Normal"/>
        <w:rPr>
          <w:lang w:val="es-MX"/>
        </w:rPr>
      </w:pPr>
      <w:r>
        <w:rPr>
          <w:rFonts w:cs="Arial" w:ascii="Arial" w:hAnsi="Arial"/>
          <w:sz w:val="26"/>
          <w:szCs w:val="26"/>
        </w:rPr>
        <w:tab/>
      </w:r>
    </w:p>
    <w:p>
      <w:pPr>
        <w:pStyle w:val="Normal"/>
        <w:spacing w:lineRule="auto" w:line="360"/>
        <w:ind w:firstLine="851"/>
        <w:jc w:val="both"/>
        <w:rPr/>
      </w:pPr>
      <w:r>
        <w:rPr>
          <w:rFonts w:cs="Arial" w:ascii="Arial" w:hAnsi="Arial"/>
          <w:b/>
          <w:bCs/>
          <w:sz w:val="26"/>
          <w:szCs w:val="26"/>
        </w:rPr>
        <w:t>C. PRESIDENTE DE LA MESA DIRECTIVA, DIP. PERICLES OLIVARES FLORES:</w:t>
      </w:r>
      <w:r>
        <w:rPr>
          <w:rFonts w:cs="Arial" w:ascii="Arial" w:hAnsi="Arial"/>
          <w:sz w:val="26"/>
          <w:szCs w:val="26"/>
        </w:rPr>
        <w:t xml:space="preserve"> Antes de que se retiren los Secretarios esta Presidencia y Mesa Directiva agradece cumplidamente a todas las compañeras y compañeros Diputados, Medios de Comunicación e invitados que asistieron a esta Sesión Ordinaria. Esta Quincuagésima Sexta Legislatura del Honorable Congreso del Estado, agradece a ustedes señores Secretarios, su comparecencia a esta Sesión para dar respuesta a todas las interrogantes que les fueron formuladas por los compañeros Diputados. Solicito a la Comisión de Cortesía, acompañen hasta las puertas de este Recinto Legislativo a los Titulares de las Dependencias de la Administración Pública Estatal y mientras los Diputados cumplen con su cometido, se establece un receso de cinco minutos.</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Se estableció un receso)</w:t>
      </w:r>
      <w:r>
        <w:br w:type="page"/>
      </w:r>
    </w:p>
    <w:p>
      <w:pPr>
        <w:pStyle w:val="Normal"/>
        <w:spacing w:lineRule="auto" w:line="360"/>
        <w:ind w:firstLine="851"/>
        <w:jc w:val="both"/>
        <w:rPr/>
      </w:pPr>
      <w:r>
        <w:rPr>
          <w:rFonts w:cs="Arial" w:ascii="Arial" w:hAnsi="Arial"/>
          <w:b/>
          <w:bCs/>
          <w:sz w:val="26"/>
          <w:szCs w:val="26"/>
        </w:rPr>
        <w:t>C. PRESIDENTE DE LA MESA DIRECTIVA, DIP. PERICLES OLIVARES FLORES:</w:t>
      </w:r>
      <w:r>
        <w:rPr>
          <w:rFonts w:cs="Arial" w:ascii="Arial" w:hAnsi="Arial"/>
          <w:sz w:val="26"/>
          <w:szCs w:val="26"/>
        </w:rPr>
        <w:t xml:space="preserve"> Se reanuda la Sesión. En el Punto Tres del Orden del Día, se dará lectura al Extracto de los Asuntos existentes en Cartera y sus Acuerdos correspondientes.</w:t>
      </w:r>
    </w:p>
    <w:p>
      <w:pPr>
        <w:pStyle w:val="Normal"/>
        <w:spacing w:lineRule="auto" w:line="360"/>
        <w:ind w:firstLine="851"/>
        <w:jc w:val="both"/>
        <w:rPr>
          <w:rFonts w:ascii="Arial" w:hAnsi="Arial" w:cs="Arial"/>
          <w:b/>
          <w:b/>
          <w:bCs/>
          <w:sz w:val="26"/>
          <w:szCs w:val="26"/>
        </w:rPr>
      </w:pPr>
      <w:r>
        <w:rPr>
          <w:rFonts w:cs="Arial" w:ascii="Arial" w:hAnsi="Arial"/>
          <w:b/>
          <w:bCs/>
          <w:sz w:val="26"/>
          <w:szCs w:val="26"/>
        </w:rPr>
      </w:r>
    </w:p>
    <w:p>
      <w:pPr>
        <w:pStyle w:val="Normal"/>
        <w:spacing w:lineRule="auto" w:line="360"/>
        <w:ind w:firstLine="851"/>
        <w:jc w:val="both"/>
        <w:rPr/>
      </w:pPr>
      <w:r>
        <w:rPr>
          <w:rFonts w:cs="Arial" w:ascii="Arial" w:hAnsi="Arial"/>
          <w:b/>
          <w:bCs/>
          <w:sz w:val="26"/>
          <w:szCs w:val="26"/>
        </w:rPr>
        <w:t>C. SECRETARIO DE LA MESA DIRECTIVA, DIP. MARIANO HERNÁNDEZ REYES:</w:t>
      </w:r>
      <w:r>
        <w:rPr>
          <w:rFonts w:cs="Arial" w:ascii="Arial" w:hAnsi="Arial"/>
          <w:sz w:val="26"/>
          <w:szCs w:val="26"/>
        </w:rPr>
        <w:t xml:space="preserve"> (Da lectura al Extracto).</w:t>
      </w:r>
      <w:r>
        <w:br w:type="page"/>
      </w:r>
    </w:p>
    <w:p>
      <w:pPr>
        <w:pStyle w:val="Normal"/>
        <w:spacing w:lineRule="auto" w:line="360"/>
        <w:ind w:firstLine="851"/>
        <w:jc w:val="both"/>
        <w:rPr/>
      </w:pPr>
      <w:r>
        <w:rPr>
          <w:rFonts w:cs="Arial" w:ascii="Arial" w:hAnsi="Arial"/>
          <w:b/>
          <w:bCs/>
          <w:sz w:val="26"/>
          <w:szCs w:val="26"/>
        </w:rPr>
        <w:t>C. PRESIDENTE DE LA MESA DIRECTIVA, DIP. PERICLES OLIVARES FLORES:</w:t>
      </w:r>
      <w:r>
        <w:rPr>
          <w:rFonts w:cs="Arial" w:ascii="Arial" w:hAnsi="Arial"/>
          <w:sz w:val="26"/>
          <w:szCs w:val="26"/>
        </w:rPr>
        <w:t xml:space="preserve"> En el Punto Cuatro del Orden del Día, se dará lectura a los Ocursos presentados por las ciudadanas Eleuterio Barradas Azúa, Idolina Fermín Hernández y Eusebia Cortés Magdalena, por los que solicitan se les conceda la calidad de pobl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bCs/>
          <w:sz w:val="26"/>
          <w:szCs w:val="26"/>
        </w:rPr>
        <w:t>C. SECRETARIA DE LA MESA DIRECTIVA, DIP. MARÍA DE LOS ÁNGELES ELIZABETH GÓMEZ CORTÉS:</w:t>
      </w:r>
      <w:r>
        <w:rPr>
          <w:rFonts w:cs="Arial" w:ascii="Arial" w:hAnsi="Arial"/>
          <w:sz w:val="26"/>
          <w:szCs w:val="26"/>
        </w:rPr>
        <w:t xml:space="preserve"> (Da lectura a los Ocurs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bCs/>
          <w:sz w:val="26"/>
          <w:szCs w:val="26"/>
        </w:rPr>
        <w:t>C. PRESIDENTE DE LA MESA DIRECTIVA, DIP. PERICLES OLIVARES FLORES:</w:t>
      </w:r>
      <w:r>
        <w:rPr>
          <w:rFonts w:cs="Arial" w:ascii="Arial" w:hAnsi="Arial"/>
          <w:sz w:val="26"/>
          <w:szCs w:val="26"/>
        </w:rPr>
        <w:t xml:space="preserve"> Con fundamento en el artículo 93 fracción IV del Reglamento Interior del Honorable Congreso del Estado, se turnan a la Comisión de Gobernación, Justicia y Puntos Constitucionales para su estudio procedente.</w:t>
      </w:r>
      <w:r>
        <w:br w:type="page"/>
      </w:r>
    </w:p>
    <w:p>
      <w:pPr>
        <w:pStyle w:val="Normal"/>
        <w:spacing w:lineRule="auto" w:line="360"/>
        <w:ind w:firstLine="851"/>
        <w:jc w:val="both"/>
        <w:rPr>
          <w:rFonts w:ascii="Arial" w:hAnsi="Arial" w:cs="Arial"/>
          <w:sz w:val="26"/>
          <w:szCs w:val="26"/>
        </w:rPr>
      </w:pPr>
      <w:r>
        <w:rPr>
          <w:rFonts w:cs="Arial" w:ascii="Arial" w:hAnsi="Arial"/>
          <w:b/>
          <w:bCs/>
          <w:sz w:val="26"/>
          <w:szCs w:val="26"/>
        </w:rPr>
        <w:t>C. PRESIDENTE DE LA MESA DIRECTIVA, DIP. PERICLES OLIVARES FLORES:</w:t>
      </w:r>
      <w:r>
        <w:rPr>
          <w:rFonts w:cs="Arial" w:ascii="Arial" w:hAnsi="Arial"/>
          <w:sz w:val="26"/>
          <w:szCs w:val="26"/>
        </w:rPr>
        <w:t xml:space="preserve"> El Último Punto del Orden del Día es Asuntos Generales. ¿Algún Diputado desea hacer uso de la palabra?. No habiendo intervenciones y terminados los Asuntos del Orden del Día, se levanta la Sesión citando para el próximo martes 31 del actual a las once horas.</w:t>
      </w:r>
    </w:p>
    <w:p>
      <w:pPr>
        <w:pStyle w:val="Normal"/>
        <w:rPr>
          <w:rFonts w:ascii="Arial" w:hAnsi="Arial" w:cs="Arial"/>
          <w:sz w:val="26"/>
          <w:szCs w:val="26"/>
        </w:rPr>
      </w:pPr>
      <w:r>
        <w:rPr>
          <w:rFonts w:cs="Arial" w:ascii="Arial" w:hAnsi="Arial"/>
          <w:sz w:val="26"/>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Arial">
    <w:charset w:val="01"/>
    <w:family w:val="roman"/>
    <w:pitch w:val="default"/>
  </w:font>
  <w:font w:name="Tahom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sz w:val="20"/>
        <w:lang w:val="en-US" w:eastAsia="en-US"/>
      </w:rPr>
    </w:pPr>
    <w:r>
      <w:rPr>
        <w:sz w:val="20"/>
        <w:lang w:val="en-US" w:eastAsia="en-US"/>
      </w:rPr>
      <mc:AlternateContent>
        <mc:Choice Requires="wpg">
          <w:drawing>
            <wp:anchor behindDoc="1" distT="0" distB="0" distL="114935" distR="114300" simplePos="0" locked="0" layoutInCell="0" allowOverlap="1" relativeHeight="225">
              <wp:simplePos x="0" y="0"/>
              <wp:positionH relativeFrom="column">
                <wp:posOffset>75565</wp:posOffset>
              </wp:positionH>
              <wp:positionV relativeFrom="paragraph">
                <wp:posOffset>-219710</wp:posOffset>
              </wp:positionV>
              <wp:extent cx="2171700" cy="597535"/>
              <wp:effectExtent l="0" t="0" r="0" b="0"/>
              <wp:wrapNone/>
              <wp:docPr id="3" name=""/>
              <a:graphic xmlns:a="http://schemas.openxmlformats.org/drawingml/2006/main">
                <a:graphicData uri="http://schemas.microsoft.com/office/word/2010/wordprocessingGroup">
                  <wpg:wgp>
                    <wpg:cNvGrpSpPr/>
                    <wpg:grpSpPr>
                      <a:xfrm>
                        <a:off x="0" y="0"/>
                        <a:ext cx="2171880" cy="597600"/>
                        <a:chOff x="0" y="0"/>
                        <a:chExt cx="2171880" cy="597600"/>
                      </a:xfrm>
                    </wpg:grpSpPr>
                    <wps:wsp>
                      <wps:cNvSpPr txBox="1"/>
                      <wps:spPr>
                        <a:xfrm>
                          <a:off x="0" y="0"/>
                          <a:ext cx="2171880" cy="3430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irección General de Apoyo Parlamentario,</w:t>
                            </w:r>
                          </w:p>
                          <w:p>
                            <w:pPr>
                              <w:overflowPunct w:val="false"/>
                              <w:bidi w:val="0"/>
                              <w:rPr/>
                            </w:pPr>
                            <w:r>
                              <w:rPr>
                                <w:sz w:val="20"/>
                                <w:b w:val="false"/>
                                <w:i w:val="false"/>
                                <w:kern w:val="2"/>
                                <w:spacing w:val="1"/>
                                <w:szCs w:val="24"/>
                                <w:rFonts w:ascii="Arial" w:hAnsi="Arial" w:eastAsia="Arial" w:cs="Arial"/>
                                <w:lang w:val="en-US" w:bidi="hi-IN"/>
                              </w:rPr>
                              <w:t>Vinculación Institucional e Informática Legislativa</w:t>
                            </w:r>
                          </w:p>
                        </w:txbxContent>
                      </wps:txbx>
                      <wps:bodyPr wrap="none" lIns="158760" rIns="158760" tIns="82440" bIns="82440" anchor="t" anchorCtr="1">
                        <a:prstTxWarp prst="textCurveUp">
                          <a:avLst>
                            <a:gd name="adj" fmla="val 40356"/>
                          </a:avLst>
                        </a:prstTxWarp>
                        <a:noAutofit/>
                      </wps:bodyPr>
                    </wps:wsp>
                    <wps:wsp>
                      <wps:cNvSpPr txBox="1"/>
                      <wps:spPr>
                        <a:xfrm>
                          <a:off x="385560" y="489600"/>
                          <a:ext cx="1395000" cy="108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Departamento de Apoyo Parlamentario</w:t>
                            </w:r>
                          </w:p>
                        </w:txbxContent>
                      </wps:txbx>
                      <wps:bodyPr wrap="none" lIns="158760" rIns="158760" tIns="26280" bIns="26280" anchor="t" anchorCtr="1">
                        <a:prstTxWarp prst="textPlain">
                          <a:avLst>
                            <a:gd name="adj" fmla="val 50000"/>
                          </a:avLst>
                        </a:prstTxWarp>
                        <a:noAutofit/>
                      </wps:bodyPr>
                    </wps:wsp>
                    <wps:wsp>
                      <wps:cNvSpPr txBox="1"/>
                      <wps:spPr>
                        <a:xfrm>
                          <a:off x="0" y="329040"/>
                          <a:ext cx="2160360" cy="1346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Coordinación de Apoyo Parlamentario e Informática Legislativa</w:t>
                            </w:r>
                          </w:p>
                        </w:txbxContent>
                      </wps:txbx>
                      <wps:bodyPr wrap="none" lIns="158760" rIns="158760" tIns="52200" bIns="52200" anchor="t" anchorCtr="1">
                        <a:prstTxWarp prst="textCanDown">
                          <a:avLst>
                            <a:gd name="adj" fmla="val 33333"/>
                          </a:avLst>
                        </a:prstTxWarp>
                        <a:noAutofit/>
                      </wps:bodyPr>
                    </wps:wsp>
                  </wpg:wgp>
                </a:graphicData>
              </a:graphic>
            </wp:anchor>
          </w:drawing>
        </mc:Choice>
        <mc:Fallback>
          <w:pict>
            <v:group id="shape_0" style="position:absolute;margin-left:5.95pt;margin-top:-17.3pt;width:171pt;height:47.05pt" coordorigin="119,-346" coordsize="3420,941">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f" o:allowincell="f" style="position:absolute;left:119;top:-346;width:3419;height:539;mso-wrap-style:none;v-text-anchor:middle" type="_x0000_t152">
                <v:textbox>
                  <w:txbxContent>
                    <w:p>
                      <w:pPr>
                        <w:overflowPunct w:val="false"/>
                        <w:bidi w:val="0"/>
                        <w:rPr/>
                      </w:pPr>
                      <w:r>
                        <w:rPr>
                          <w:sz w:val="20"/>
                          <w:b w:val="false"/>
                          <w:i w:val="false"/>
                          <w:kern w:val="2"/>
                          <w:spacing w:val="1"/>
                          <w:szCs w:val="24"/>
                          <w:rFonts w:ascii="Arial" w:hAnsi="Arial" w:eastAsia="Arial" w:cs="Arial"/>
                          <w:lang w:val="en-US" w:bidi="hi-IN"/>
                        </w:rPr>
                        <w:t>Dirección General de Apoyo Parlamentario,</w:t>
                      </w:r>
                    </w:p>
                    <w:p>
                      <w:pPr>
                        <w:overflowPunct w:val="false"/>
                        <w:bidi w:val="0"/>
                        <w:rPr/>
                      </w:pPr>
                      <w:r>
                        <w:rPr>
                          <w:sz w:val="20"/>
                          <w:b w:val="false"/>
                          <w:i w:val="false"/>
                          <w:kern w:val="2"/>
                          <w:spacing w:val="1"/>
                          <w:szCs w:val="24"/>
                          <w:rFonts w:ascii="Arial" w:hAnsi="Arial" w:eastAsia="Arial" w:cs="Arial"/>
                          <w:lang w:val="en-US" w:bidi="hi-IN"/>
                        </w:rPr>
                        <w:t>Vinculación Institucional e Informática Legislativa</w:t>
                      </w:r>
                    </w:p>
                  </w:txbxContent>
                </v:textbox>
                <v:path textpathok="t"/>
                <v:textpath on="t" fitshape="t" string="Dirección General de Apoyo Parlamentario,&#10;Vinculación Institucional e Informática Legislativa" style="font-family:&quot;Arial&quot;;font-size:10pt"/>
                <v:fill o:detectmouseclick="t" type="solid" color2="white"/>
                <v:stroke color="#3465a4" joinstyle="round" endcap="flat"/>
                <w10:wrap type="none"/>
              </v:shape>
              <v:shape id="shape_0" fillcolor="silver" stroked="f" o:allowincell="f" style="position:absolute;left:726;top:425;width:2196;height:169;mso-wrap-style:none;v-text-anchor:middle" type="_x0000_t136">
                <v:path textpathok="t"/>
                <v:textpath on="t" fitshape="t" string="Departamento de Apoyo Parlamentario" style="font-family:&quot;Arial&quot;;font-size:8pt"/>
                <v:fill o:detectmouseclick="t" type="solid" color2="#3f3f3f"/>
                <v:stroke color="#3465a4" joinstyle="round" endcap="flat"/>
                <w10:wrap type="none"/>
              </v:shape>
              <v:rect id="shape_0" fillcolor="gray" stroked="f" o:allowincell="f" style="position:absolute;left:119;top:172;width:3401;height:211;mso-wrap-style:none;v-text-anchor:middle">
                <v:textbox>
                  <w:txbxContent>
                    <w:p>
                      <w:pPr>
                        <w:overflowPunct w:val="false"/>
                        <w:bidi w:val="0"/>
                        <w:rPr/>
                      </w:pPr>
                      <w:r>
                        <w:rPr>
                          <w:sz w:val="16"/>
                          <w:b w:val="false"/>
                          <w:i w:val="false"/>
                          <w:kern w:val="2"/>
                          <w:spacing w:val="1"/>
                          <w:szCs w:val="24"/>
                          <w:rFonts w:ascii="Arial" w:hAnsi="Arial" w:eastAsia="Arial" w:cs="Arial"/>
                          <w:lang w:val="en-US" w:bidi="hi-IN"/>
                        </w:rPr>
                        <w:t>Coordinación de Apoyo Parlamentario e Informática Legislativa</w:t>
                      </w:r>
                    </w:p>
                  </w:txbxContent>
                </v:textbox>
                <v:path textpathok="t"/>
                <v:textpath on="t" fitshape="t" string="Coordinación de Apoyo Parlamentario e Informática Legislativa" style="font-family:&quot;Arial&quot;;font-size:8pt"/>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mc:AlternateContent>
        <mc:Choice Requires="wpg">
          <w:drawing>
            <wp:anchor behindDoc="1" distT="0" distB="0" distL="114935" distR="113665" simplePos="0" locked="0" layoutInCell="0" allowOverlap="1" relativeHeight="337">
              <wp:simplePos x="0" y="0"/>
              <wp:positionH relativeFrom="column">
                <wp:posOffset>17145</wp:posOffset>
              </wp:positionH>
              <wp:positionV relativeFrom="paragraph">
                <wp:posOffset>6985</wp:posOffset>
              </wp:positionV>
              <wp:extent cx="5534660" cy="452755"/>
              <wp:effectExtent l="0" t="0" r="0" b="0"/>
              <wp:wrapNone/>
              <wp:docPr id="1" name=""/>
              <a:graphic xmlns:a="http://schemas.openxmlformats.org/drawingml/2006/main">
                <a:graphicData uri="http://schemas.microsoft.com/office/word/2010/wordprocessingGroup">
                  <wpg:wgp>
                    <wpg:cNvGrpSpPr/>
                    <wpg:grpSpPr>
                      <a:xfrm>
                        <a:off x="0" y="0"/>
                        <a:ext cx="5534640" cy="452880"/>
                        <a:chOff x="0" y="0"/>
                        <a:chExt cx="5534640" cy="452880"/>
                      </a:xfrm>
                    </wpg:grpSpPr>
                    <wps:wsp>
                      <wps:cNvSpPr txBox="1"/>
                      <wps:spPr>
                        <a:xfrm>
                          <a:off x="2183040" y="0"/>
                          <a:ext cx="12096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VI Legislatura</w:t>
                            </w:r>
                          </w:p>
                        </w:txbxContent>
                      </wps:txbx>
                      <wps:bodyPr wrap="none" lIns="158760" rIns="158760" tIns="82440" bIns="82440" anchor="t" anchorCtr="1">
                        <a:prstTxWarp prst="textPlain">
                          <a:avLst>
                            <a:gd name="adj" fmla="val 50000"/>
                          </a:avLst>
                        </a:prstTxWarp>
                        <a:noAutofit/>
                      </wps:bodyPr>
                    </wps:wsp>
                    <wps:wsp>
                      <wps:cNvSpPr txBox="1"/>
                      <wps:spPr>
                        <a:xfrm>
                          <a:off x="0" y="271800"/>
                          <a:ext cx="2026800" cy="181080"/>
                        </a:xfrm>
                        <a:prstGeom prst="rect">
                          <a:avLst/>
                        </a:prstGeom>
                      </wps:spPr>
                      <wps:txbx>
                        <w:txbxContent>
                          <w:p>
                            <w:pPr>
                              <w:overflowPunct w:val="false"/>
                              <w:bidi w:val="0"/>
                              <w:rPr/>
                            </w:pPr>
                            <w:r>
                              <w:rPr>
                                <w:sz w:val="24"/>
                                <w:b w:val="false"/>
                                <w:i w:val="false"/>
                                <w:kern w:val="2"/>
                                <w:spacing w:val="1"/>
                                <w:szCs w:val="24"/>
                                <w:rFonts w:ascii="Tahoma" w:hAnsi="Tahoma" w:eastAsia="Tahoma" w:cs="Tahoma"/>
                                <w:lang w:val="en-US" w:bidi="hi-IN"/>
                              </w:rPr>
                              <w:t>Segundo Año de Ejercicio Legal</w:t>
                            </w:r>
                          </w:p>
                        </w:txbxContent>
                      </wps:txbx>
                      <wps:bodyPr wrap="none" lIns="158760" rIns="158760" tIns="82440" bIns="82440" anchor="t" anchorCtr="1">
                        <a:prstTxWarp prst="textPlain">
                          <a:avLst>
                            <a:gd name="adj" fmla="val 50000"/>
                          </a:avLst>
                        </a:prstTxWarp>
                        <a:noAutofit/>
                      </wps:bodyPr>
                    </wps:wsp>
                    <wps:wsp>
                      <wps:cNvSpPr txBox="1"/>
                      <wps:spPr>
                        <a:xfrm>
                          <a:off x="3069000" y="269280"/>
                          <a:ext cx="2465640" cy="147240"/>
                        </a:xfrm>
                        <a:prstGeom prst="rect">
                          <a:avLst/>
                        </a:prstGeom>
                      </wps:spPr>
                      <wps:txbx>
                        <w:txbxContent>
                          <w:p>
                            <w:pPr>
                              <w:overflowPunct w:val="false"/>
                              <w:bidi w:val="0"/>
                              <w:rPr/>
                            </w:pPr>
                            <w:r>
                              <w:rPr>
                                <w:sz w:val="20"/>
                                <w:b w:val="false"/>
                                <w:i w:val="false"/>
                                <w:kern w:val="2"/>
                                <w:spacing w:val="1"/>
                                <w:szCs w:val="24"/>
                                <w:rFonts w:ascii="Tahoma" w:hAnsi="Tahoma" w:eastAsia="Tahoma" w:cs="Tahoma"/>
                                <w:lang w:val="en-US" w:bidi="hi-IN"/>
                              </w:rPr>
                              <w:t>Primer Período Ordinario de Sesiones</w:t>
                            </w:r>
                          </w:p>
                        </w:txbxContent>
                      </wps:txbx>
                      <wps:bodyPr wrap="none" lIns="158760" rIns="158760" tIns="65520" bIns="65520" anchor="t" anchorCtr="1">
                        <a:prstTxWarp prst="textPlain">
                          <a:avLst>
                            <a:gd name="adj" fmla="val 50000"/>
                          </a:avLst>
                        </a:prstTxWarp>
                        <a:noAutofit/>
                      </wps:bodyPr>
                    </wps:wsp>
                  </wpg:wgp>
                </a:graphicData>
              </a:graphic>
            </wp:anchor>
          </w:drawing>
        </mc:Choice>
        <mc:Fallback>
          <w:pict>
            <v:group id="shape_0" style="position:absolute;margin-left:1.35pt;margin-top:0.55pt;width:435.8pt;height:35.65pt" coordorigin="27,11" coordsize="8716,7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465;top:11;width:1904;height:329;mso-wrap-style:none;v-text-anchor:middle" type="_x0000_t136">
                <v:path textpathok="t"/>
                <v:textpath on="t" fitshape="t" string="LVI Legislatura" style="font-family:&quot;Arial&quot;;font-size:14pt"/>
                <v:fill o:detectmouseclick="t" type="solid" color2="white"/>
                <v:stroke color="#3465a4" joinstyle="round" endcap="flat"/>
                <w10:wrap type="none"/>
              </v:shape>
              <v:shape id="shape_0" fillcolor="black" stroked="f" o:allowincell="f" style="position:absolute;left:27;top:439;width:3191;height:284;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v:shape id="shape_0" fillcolor="black" stroked="f" o:allowincell="f" style="position:absolute;left:4860;top:435;width:3882;height:231;mso-wrap-style:none;v-text-anchor:middle" type="_x0000_t136">
                <v:path textpathok="t"/>
                <v:textpath on="t" fitshape="t" string="Primer Período Ordinario de Sesiones" style="font-family:&quot;Tahoma&quot;;font-size:10pt"/>
                <v:fill o:detectmouseclick="t" type="solid" color2="white"/>
                <v:stroke color="#3465a4" joinstyle="round" endcap="flat"/>
                <w10:wrap type="none"/>
              </v:shape>
            </v:group>
          </w:pict>
        </mc:Fallback>
      </mc:AlternateContent>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26 de enero de 2006</w:t>
    </w:r>
  </w:p>
  <w:p>
    <w:pPr>
      <w:pStyle w:val="Header"/>
      <w:jc w:val="center"/>
      <w:rPr>
        <w:rFonts w:ascii="Tahoma" w:hAnsi="Tahoma" w:cs="Tahoma"/>
        <w:b/>
        <w:b/>
        <w:sz w:val="14"/>
      </w:rPr>
    </w:pPr>
    <w:r>
      <w:rPr>
        <w:rFonts w:cs="Tahoma" w:ascii="Tahoma" w:hAnsi="Tahoma"/>
        <w:b/>
        <w:sz w:val="14"/>
      </w:rPr>
    </w:r>
  </w:p>
  <w:p>
    <w:pPr>
      <w:pStyle w:val="Header"/>
      <w:jc w:val="center"/>
      <w:rPr>
        <w:b/>
        <w:b/>
        <w:sz w:val="14"/>
      </w:rPr>
    </w:pPr>
    <w:r>
      <w:rPr>
        <w:b/>
        <w:sz w:val="14"/>
      </w:rPr>
    </w:r>
  </w:p>
  <w:p>
    <w:pPr>
      <w:pStyle w:val="Header"/>
      <w:jc w:val="cent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53:00Z</dcterms:created>
  <dc:creator>Apoyo Parlamentario</dc:creator>
  <dc:description/>
  <cp:keywords/>
  <dc:language>en-US</dc:language>
  <cp:lastModifiedBy>Propietario</cp:lastModifiedBy>
  <cp:lastPrinted>2006-01-31T13:13:00Z</cp:lastPrinted>
  <dcterms:modified xsi:type="dcterms:W3CDTF">2006-02-03T18:35:00Z</dcterms:modified>
  <cp:revision>40</cp:revision>
  <dc:subject/>
  <dc:title>CASSETTE 1 LADO “A”</dc:title>
</cp:coreProperties>
</file>